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51" w:leader="none"/>
          <w:tab w:val="left" w:pos="8364" w:leader="none"/>
          <w:tab w:val="left" w:pos="8789" w:leader="none"/>
        </w:tabs>
        <w:ind w:right="140" w:firstLine="851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№ _____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бюджета Переясловского сельского поселения Брюховецкого района на 2013 год, назначение даты проведения публичных слушаний, создании оргкомитета по проведению публичных слушаний по проекту бюджета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Устава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30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народовать проект бюджета Переясловского сельского поселения Брюховецкого района с 29 октября 201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бюджета Переясловского сельского поселения Брюховецкого района на 2013 год» на 14 ноября 2012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бюджета Переясловского сельского поселения Брюховецкого района на 2013 год»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4:00Z</dcterms:created>
  <dc:creator>MAMA</dc:creator>
  <dc:description/>
  <cp:keywords/>
  <dc:language>en-US</dc:language>
  <cp:lastModifiedBy>M</cp:lastModifiedBy>
  <cp:lastPrinted>2012-09-26T15:45:00Z</cp:lastPrinted>
  <dcterms:modified xsi:type="dcterms:W3CDTF">2012-10-30T11:02:00Z</dcterms:modified>
  <cp:revision>39</cp:revision>
  <dc:subject/>
  <dc:title>Совет Переясловского сельского поселения</dc:title>
</cp:coreProperties>
</file>