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Переясловского сельского поселения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Брюховецкого района «О бюджете Переясловского сельского поселения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Брюховецкого района на 2013 год»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стоящая пояснительная записка содержит информацию о параметрах и основных подходах при формировании проектировок бюджета Переясловского сельского поселения Брюховецкого района на 2013 год по доходам и расходам.</w:t>
      </w:r>
    </w:p>
    <w:p>
      <w:pPr>
        <w:pStyle w:val="TextBody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ект бюджета подготовлен на основе требований Бюджетного Кодекса Российской  Федерации,  Налогового кодекса Российской Федерации, решения Переясловского сельского поселения Брюховецкого района «Об утверждении Положения о бюджетном  процессе в Переясловского сельского поселения Брюховецкого района», иных законодательных и нормативных правовых актов Российской Федерации, Краснодарского края, муниципального образования Брюховецкий район и Переясловского сельского поселения Брюховецкого района.</w:t>
      </w:r>
    </w:p>
    <w:p>
      <w:pPr>
        <w:pStyle w:val="TextBody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оходная часть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основу расчетов формирования доходной базы  местного бюджета на 2013 год положены прогнозные данные по социально-экономическому развитию поселения  на среднесрочную перспективу, в том числе на 2013 год и параметров прогноза до 2014 года  в отраслевом  разрезе, индексы роста цен, заработной платы и инвестиций в основной капитал, показатели собираемости налогов в динамике за предшествующие годы, ряд других параметров, влияющих на изменение налогооблагаемой базы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ходная база бюджета рассчитывалась исходя из норм действующего бюджетного и налогового законодательства. В бюджет поселения поступают отчисления от федеральных и краевых налогов и сборов, местные налоги по следующим нормативам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алог на доходы физических лиц – 13 %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единый сельскохозяйственный налог – 35 %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алог на имущество физических лиц – 100 %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земельный налог – 100 %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доходы от аренды земли – 50 %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чие доходные поступления – 100 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 местного бюджета, без учета безвозмездных поступлений, предусматривается в 2013 году в  объёме  5 320,0  тыс. рублей, что составляет 80,0 % к уточненному бюджетному назначению на 2012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ая сумма поступлений (93,7 %) запланирована от поступления по 3 доходным источникам: налогу на доходы физических лиц – 23,5 %, земельному налогу – 56,4 %, налогу на имущество физических лиц –  13,8 %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Расчеты поступлений доходов в местный бюджет поселения по основным доходным источникам на 2013 год приведены ниже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Налог на доходы физических ли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3 году предусматривается поступление налога на доходы физических лиц в местный бюджет в сумме 1250,0 тыс. рублей.</w:t>
      </w:r>
    </w:p>
    <w:p>
      <w:pPr>
        <w:pStyle w:val="Normal"/>
        <w:ind w:firstLine="851"/>
        <w:jc w:val="both"/>
        <w:rPr>
          <w:sz w:val="14"/>
          <w:szCs w:val="14"/>
        </w:rPr>
      </w:pPr>
      <w:r>
        <w:rPr>
          <w:sz w:val="28"/>
          <w:szCs w:val="28"/>
        </w:rPr>
        <w:t xml:space="preserve">В основу расчета поступлений принят прогноз налогооблагаемой базы по налогу на доходы физических лиц, в том числе фонда оплаты труда и процента изъятия налога с корректировкой на сумму разовых платеж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  <w:t>1.2. Налог на имущество физических л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3 году</w:t>
      </w:r>
      <w:r>
        <w:rPr>
          <w:bCs/>
          <w:sz w:val="28"/>
          <w:szCs w:val="28"/>
        </w:rPr>
        <w:t xml:space="preserve"> бюджет</w:t>
      </w:r>
      <w:r>
        <w:rPr>
          <w:sz w:val="28"/>
          <w:szCs w:val="28"/>
        </w:rPr>
        <w:t xml:space="preserve"> предусматривает поступление налога на имущество физических лиц </w:t>
      </w:r>
      <w:r>
        <w:rPr>
          <w:bCs/>
          <w:sz w:val="28"/>
          <w:szCs w:val="28"/>
        </w:rPr>
        <w:t>в сумме  735,0 тыс. рублей</w:t>
      </w:r>
      <w:r>
        <w:rPr>
          <w:sz w:val="28"/>
          <w:szCs w:val="28"/>
        </w:rPr>
        <w:t>. Значительное увеличение налога на имущество физических лиц произойдет за счет изменения срока уплаты налог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нозе поступления на 2013 год учтены показатели собираемости налога за предшествующие годы и перерасчет стоимости строений, помещений произведен по данным бюро технической инвентаризации предоставленных и принятым налоговым ставкам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3. Земельный нало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2013 году предусматривается поступление земельного налога в местный бюджет в сумме 3000,0 тыс. рубл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использованы показатели кадастровой стоимости земельных участков, площади и показатели собираемости налога в динамике за предшествующие годы, так же учены резервы экономического потенциала. Снижению сбора налога послужили изменения  кадастровой стоимости земельных участков поселения.</w:t>
      </w:r>
    </w:p>
    <w:p>
      <w:pPr>
        <w:pStyle w:val="Normal"/>
        <w:spacing w:lineRule="auto" w:line="23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1.4. Единый сельскохозяйственный налог</w:t>
      </w:r>
    </w:p>
    <w:p>
      <w:pPr>
        <w:pStyle w:val="Normal"/>
        <w:spacing w:lineRule="auto" w:line="23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851"/>
        <w:jc w:val="both"/>
        <w:rPr/>
      </w:pPr>
      <w:r>
        <w:rPr>
          <w:sz w:val="28"/>
          <w:szCs w:val="28"/>
        </w:rPr>
        <w:t xml:space="preserve">Поступления единого сельскохозяйственного налога в  бюджет в 2013 году предусматривается в сумме 75,0 тыс. рубл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чет прогноза произведен исходя из данных о налоговой базе сельскохозяйственных товаропроизводителей по налогу за предшествующий финансовый год (отчетный период), представляемые отделом сельского хозяйства, оценке о величине налоговой базы сельскохозяйственных производителей по налогу за текущий финансовый год, в том числе в разрезе сельскохозяйственных производителей; объеме производства продукции сельскохозяйственных товаропроизводителей в натуральных и стоимостных показателях,  данных о динамике цен  реализации на продукцию сельскохозяйственных товаропроизводителей за предшествующий финансовый год, оценка за текущий и на очередной финансовый год и  действующей  налоговой  ставке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30"/>
        <w:jc w:val="center"/>
        <w:rPr>
          <w:sz w:val="28"/>
          <w:szCs w:val="28"/>
        </w:rPr>
      </w:pPr>
      <w:r>
        <w:rPr>
          <w:sz w:val="28"/>
          <w:szCs w:val="28"/>
        </w:rPr>
        <w:t>1.5. Арендная плата за землю</w:t>
      </w:r>
    </w:p>
    <w:p>
      <w:pPr>
        <w:pStyle w:val="Normal"/>
        <w:spacing w:lineRule="auto" w:line="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851"/>
        <w:jc w:val="both"/>
        <w:rPr/>
      </w:pPr>
      <w:r>
        <w:rPr>
          <w:sz w:val="28"/>
          <w:szCs w:val="28"/>
        </w:rPr>
        <w:t>Поступление арендной платы за землю предусматривается в сумме 260,0 тыс. рублей.</w:t>
      </w:r>
    </w:p>
    <w:p>
      <w:pPr>
        <w:pStyle w:val="Normal"/>
        <w:spacing w:lineRule="auto" w:line="23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арендной платы за землю произведен на основании порядка исчисления и уплаты арендной платы за землю, установленных правовыми актами Российской Федерации, Краснодарского края и муниципального образования Брюховецкий район, действующих ставок арендной платы по категориям земель, их целевого использования, и площадей, предоставляемых в аренду зе</w:t>
        <w:softHyphen/>
        <w:t>мельных участков, с учетом проведения департаментом имущественных отно</w:t>
        <w:softHyphen/>
        <w:t>шений Краснодарского края и  отделом имущественных отношений  администрации му</w:t>
        <w:softHyphen/>
        <w:t>ниципального образования Брюховецкий район  мероприятий по обеспечению поступления арендной платы за землю в бюджет, в том числе: ведением претензионно-исковой работы, контролем за своевременным и полным внесением юридическими и физическими лицами арендной платы за землю в бюджет с использованием единой  базы данных лицевых счетов плательщиков арендной платы за землю.</w:t>
      </w:r>
    </w:p>
    <w:p>
      <w:pPr>
        <w:pStyle w:val="Normal"/>
        <w:spacing w:lineRule="auto" w:line="23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1.6. Безвозмездные поступления на 2013 год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щая сумма безвозмездных поступлений составляет 8 077,6 тыс. рубле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. Дотации на выравнивание уровня бюджетной обеспеченности предусмотрены из краевого фонда  финансовой поддержки в сумме 5 110,4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. Дотации на выравнивание уровня бюджетной обеспеченности предусмотрены из районного фонда  финансовой поддержки в сумме 2 644,5 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. Субвенции на осуществление государственных полномочий по образованию и деятельности административных комиссий предусмотрены  в сумме 3,7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.Субвенции бюджетам поселений на  осуществление полномочий    первичного воинского   учета на территориях, где отсутствуют военные комиссариаты  - 319,0 тыс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2. Расходная часть бюджета на 2013 год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в проекте местного бюджета на 2013 год предусмотрены в сумме 13 397,0 тыс. рубл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местного бюджета в разрезе разделов и подразделов функциональной классификации представлены ниже.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2.1. Социально-культурная сфер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циально-культурную сферу предусматриваются в сумме 2465,6 тыс. рублей. К уточненному бюджету на 2011 год составляет 97,1 %. Проект бюджета в разрезе отраслей социально-культурной сферы характеризуется следующими показателями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2.1.1. Образова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местного бюджета по разделу 0700 «Образование» предусматриваются в сумме 30,0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ходы по подразделу 0707 «Молодежная политика и оздоровление детей» в сумме 30,0 тыс. рублей предусматрива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а реализацию ведомственной программы "Молодежь сельского поселения" на 2013 год – 30,0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.2. Культура,  кинематография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ходы местного бюджета на 2013 год по разделу 0800 «Культура, кинематография» предусматриваются в сумме 2 653,5  тыс. рублей, По подразделу 0801 «Культура» предусмотрены расходы в сумме  2 653,5  тыс. рублей. Указанные расходы направляются:</w:t>
      </w:r>
    </w:p>
    <w:p>
      <w:pPr>
        <w:pStyle w:val="Normal"/>
        <w:ind w:firstLine="851"/>
        <w:rPr/>
      </w:pPr>
      <w:r>
        <w:rPr>
          <w:sz w:val="28"/>
          <w:szCs w:val="28"/>
        </w:rPr>
        <w:t>По подразделу 0801 «Культура» предусмотрены расходы  на содержание МБУ «Переясловский СДК»: содержания дома культуры в сумме 2 098 тыс. рублей и содержание библиотеки – 544,1,0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данном разделе планируется  сумма расходов в размере 11,4 тыс. рублей на исполнения полномочия – сохранение, использование и популяризация объектов культурного наследия (памятников истории и культуры)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2.1.3. Физическая культура и спорт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 w:val="28"/>
          <w:szCs w:val="28"/>
        </w:rPr>
        <w:t>Общая сумма ассигнований по разделу 1100 «Физическая культура и спорт» на 2013 год составляет 187,0 тыс. рублей.</w:t>
      </w:r>
    </w:p>
    <w:p>
      <w:pPr>
        <w:pStyle w:val="2"/>
        <w:ind w:firstLine="851"/>
        <w:rPr>
          <w:szCs w:val="28"/>
        </w:rPr>
      </w:pPr>
      <w:r>
        <w:rPr>
          <w:szCs w:val="28"/>
        </w:rPr>
        <w:t xml:space="preserve">Расходы по подразделу 1101 «Физическая культура» предусматриваются в сумме 187,0 тыс. рублей на проведение мероприятий в области спорта и физической культуры.  </w:t>
      </w:r>
    </w:p>
    <w:p>
      <w:pPr>
        <w:pStyle w:val="2"/>
        <w:tabs>
          <w:tab w:val="clear" w:pos="720"/>
          <w:tab w:val="left" w:pos="54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2.1.4. Социальная политик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Расходы по разделу 1000 «Социальная политика» учтены в сумме 174,2 тыс. рублей.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 подразделу 1001 «Пенсионное обеспечение» учтены расходы </w:t>
      </w:r>
      <w:r>
        <w:rPr>
          <w:sz w:val="28"/>
        </w:rPr>
        <w:t xml:space="preserve">администрации </w:t>
      </w:r>
      <w:r>
        <w:rPr>
          <w:bCs/>
          <w:sz w:val="28"/>
        </w:rPr>
        <w:t>поселения</w:t>
      </w:r>
      <w:r>
        <w:rPr>
          <w:sz w:val="28"/>
        </w:rPr>
        <w:t xml:space="preserve">  </w:t>
      </w:r>
      <w:r>
        <w:rPr>
          <w:iCs/>
          <w:sz w:val="28"/>
          <w:szCs w:val="28"/>
        </w:rPr>
        <w:t>на доплаты к пенсиям  в сумме 134,2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1003 «Социальное обеспечение населения» учтены расходы в сумме 40,0 тыс. рублей </w:t>
      </w:r>
      <w:r>
        <w:rPr>
          <w:bCs/>
          <w:sz w:val="28"/>
          <w:szCs w:val="28"/>
        </w:rPr>
        <w:t xml:space="preserve"> администрации Переясловского сельского поселения Брюховецкого района»</w:t>
      </w:r>
      <w:r>
        <w:rPr>
          <w:sz w:val="28"/>
          <w:szCs w:val="28"/>
        </w:rPr>
        <w:t xml:space="preserve">  на реализацию ведомственной целевой программы "Экстренная помощь" на 2013год - 40,0 тыс. рублей,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/>
      </w:pPr>
      <w:r>
        <w:rPr>
          <w:sz w:val="28"/>
          <w:szCs w:val="28"/>
        </w:rPr>
        <w:t>2.2. Дорожное хозяйство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>По разделу 0400 «Национальная экономика» подразделу 0409 «Дорожное хозяйство» предусмотрены денежные средства в сумме 2 091,0 тыс. рублей, из них на содержание дорог – 2 041,0 тыс. рублей, на реализацию ведомственной целевой программы «Повышение безопасности дорожного движения» на 2013 год -50,0 тыс. рублей.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.3. Жилищно-коммунальное хозяйство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0500 «Жилищно-коммунальное хозяйство» предусмотрены средства в сумме 2 471,2 тыс. рубле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 подразделу 0501 «Жилищное хозяйство» в проекте бюджета предусмотрены расходы по </w:t>
      </w:r>
      <w:r>
        <w:rPr>
          <w:iCs/>
          <w:sz w:val="28"/>
          <w:szCs w:val="28"/>
        </w:rPr>
        <w:t>полномочию -  обеспечение малоимущих граждан, проживающих в поселении и нуждающихся в улучшении жилищных условий, жилыми помещениями, организации строительства и содержании муниципального жилищного фонда</w:t>
      </w:r>
      <w:r>
        <w:rPr>
          <w:sz w:val="28"/>
          <w:szCs w:val="28"/>
        </w:rPr>
        <w:t xml:space="preserve"> в сумме 50,3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подразделу 0502 «Коммунальное хозяйство» в проекте бюджета предусмотрено 91,8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 подразделу 0503 «Благоустройство» в проекте бюджета предусмотрено 711,6 тыс. рублей, из них: на оплату электроэнергии уличного освещения станицы Переясловской на 2013 год в сумме 205,6 тыс. рублей, озеленение – 32,0 тыс. рублей, организация и содержание мест захоронения – 10,0 тыс. рублей, прочие мероприятия по благоустройству – 464,0 тыс. рублей, </w:t>
      </w:r>
    </w:p>
    <w:p>
      <w:pPr>
        <w:pStyle w:val="Normal"/>
        <w:ind w:firstLine="851"/>
        <w:jc w:val="both"/>
        <w:rPr>
          <w:iCs/>
          <w:sz w:val="4"/>
          <w:szCs w:val="14"/>
        </w:rPr>
      </w:pPr>
      <w:r>
        <w:rPr>
          <w:sz w:val="28"/>
          <w:szCs w:val="28"/>
        </w:rPr>
        <w:t>По подразделу 0505 «Другие вопросы в области жилищно-коммунального хозяйства» в проекте бюджета предусмотрены расходы на содержание МБУ «Забота» в сумме 1 617,5 тыс. рублей.</w:t>
      </w:r>
    </w:p>
    <w:p>
      <w:pPr>
        <w:pStyle w:val="Normal"/>
        <w:ind w:firstLine="851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2.4. Общегосударственные вопросы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По разделу 0100 «Общегосударственные вопросы» отражены расходы на функционирование органов исполнительной власти местного самоуправления (за исключением тех расходов которые отражены по другим разделам бюджетной классификации), а также отдельные расходы по реализации государственных функций, связанных с общегосударственным управлением и  целевой программой в сумме 4 844,3 тыс. рублей.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0102 «</w:t>
      </w:r>
      <w:r>
        <w:rPr>
          <w:sz w:val="28"/>
          <w:szCs w:val="28"/>
        </w:rPr>
        <w:t xml:space="preserve">Функционирование высшего должностного лица субъекта Российской Федерации и муниципального образования» - </w:t>
      </w:r>
      <w:r>
        <w:rPr>
          <w:iCs/>
          <w:sz w:val="28"/>
          <w:szCs w:val="28"/>
        </w:rPr>
        <w:t>521,6тыс. рублей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 подразделу 0104 «Функционирование Правительства Российской Федерации, высших органов исполнительной власти субъектов Российской Федерации, местных администраций» предусмотрены расходы в сумме  4 211,9 тыс. рублей на функционирование органов исполнительной власти местного самоуправления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подраздел 0111</w:t>
      </w:r>
      <w:r>
        <w:rPr>
          <w:sz w:val="28"/>
          <w:szCs w:val="28"/>
        </w:rPr>
        <w:t xml:space="preserve"> «Резервные фонды»</w:t>
      </w:r>
      <w:r>
        <w:rPr>
          <w:iCs/>
          <w:sz w:val="28"/>
          <w:szCs w:val="28"/>
        </w:rPr>
        <w:t xml:space="preserve"> » включены расходы для обеспечения финансирования непредвиденных расходов, возникающих в течение финансового года в сумме 15,0 тыс.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 xml:space="preserve">2.4.1. Другие общегосударственные вопросы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подраздел 0113 «Другие общегосударственные вопросы» </w:t>
      </w:r>
      <w:r>
        <w:rPr>
          <w:sz w:val="28"/>
          <w:szCs w:val="28"/>
        </w:rPr>
        <w:t>в проекте бюджета предусмотрены расходы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 сумме 95,8 тыс. рублей</w:t>
      </w:r>
      <w:r>
        <w:rPr>
          <w:iCs/>
          <w:sz w:val="28"/>
          <w:szCs w:val="28"/>
        </w:rPr>
        <w:t>: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выполнение функций государственными органами (органами местного самоуправления)</w:t>
      </w:r>
      <w:r>
        <w:rPr>
          <w:sz w:val="28"/>
          <w:szCs w:val="28"/>
        </w:rPr>
        <w:t xml:space="preserve"> расходы на выполнение мероприятий по ведению похозяйственного учета населения Переясловского сельского поселения в сумме 20 тыс. рублей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- связанные с  выполнением других обязательств государства по выплате агентских комиссий и вознаграждений в сумме 36,8 тыс. рублей (выплаты территориальному общественному самоуправлению);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 по обеспечению финансирования ведомственной целевой программы поселения  «Проведение мероприятий, конкурсов, фестивалей» - 39,0 тыс. рублей.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5. Национальная обор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По разделу 0200 «Национальная оборона» предусмотрены средства в сумме 319,0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о подразделу 0203 «Мобилизационная и вневойсковая подготовка» </w:t>
      </w:r>
      <w:r>
        <w:rPr>
          <w:sz w:val="28"/>
          <w:szCs w:val="28"/>
        </w:rPr>
        <w:t>предусмотрены в проекте местного бюджета расходы на осуществление первичного воинского учета на территориях где отсутствуют военные комиссариаты в сумме 319,0 тыс. рублей – оплата труда 2-х инспекторов ВУС.</w:t>
      </w:r>
    </w:p>
    <w:p>
      <w:pPr>
        <w:pStyle w:val="Heading8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right="0" w:hanging="0"/>
        <w:jc w:val="center"/>
        <w:rPr>
          <w:szCs w:val="28"/>
        </w:rPr>
      </w:pPr>
      <w:r>
        <w:rPr>
          <w:szCs w:val="28"/>
        </w:rPr>
        <w:t>2.6. Национальная безопасность и правоохранительная деяте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бюджетной классификацией расходов по разделу 0300 «Национальная безопасность и правоохранительная деятельность» в сумме 546,8,9 тыс. рублей. Отражены следующие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подразделу 0309 «Защита населения и территории от чрезвычайных ситуаций природного и техногенного характера, гражданская оборона» - средства на обеспечение деятельности на 2012 год в сумме 18,5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еспечение деятельности подведомственного учреждения –передача муниципальному образованию Брюховецкий район исполнения полномочий по созданию, содержанию и организации деятельности аварийно-спасательных служб и аварийно-спасательных формирований на территории поселения. В 2013 году на исполнение данного полномочия запланировано 472,2 тыс. рубле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подразделу 0310 «Обеспечение противопожарной безопасности» - средства на обеспечение полномочий по тушению пожаров. Указанные расходы, определены в сумме 23,1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0314 «Другие вопросы в области национальной безопасности и правоохранительной деятельности»предусматриваются средства в размере 16,9 тыс. рублей, на проведение мероприятий по участию в профилактике терроризма и экстремизма, средства по охране общественного порядка, профилактике правонарушений и укреплению борьбы с преступностью в поселении в сумме 16,1 тыс. рублей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Дефицит (профицит) местного бюджета на 2013 год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>Бюджет Переясловского сельского поселения Брюховецкого района на 2013 год принятс профицитом в сумме 600,0 тыс. рублей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4. Муниципальный долг Переясловского сельского посел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 на 2013 год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рхний предел муниципального внутреннего долга Переясловского сельского поселения Брюховецкого района на 1 января 2014 года определён в сумме 0,0 тыс. рублей, в том числе верхний предел долга по муниципальным гарантиям в сумме 0,0 тыс. рублей.</w:t>
      </w:r>
    </w:p>
    <w:p>
      <w:pPr>
        <w:pStyle w:val="TextBody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Переясловского</w:t>
      </w:r>
    </w:p>
    <w:p>
      <w:pPr>
        <w:pStyle w:val="3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3"/>
        <w:tabs>
          <w:tab w:val="clear" w:pos="720"/>
          <w:tab w:val="right" w:pos="978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</w:t>
        <w:tab/>
        <w:t>В.В. Татарин</w:t>
      </w:r>
    </w:p>
    <w:p>
      <w:pPr>
        <w:pStyle w:val="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tabs>
          <w:tab w:val="clear" w:pos="720"/>
          <w:tab w:val="right" w:pos="9639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пециалист 1категории финансист</w:t>
        <w:tab/>
        <w:t>Ю.П.Леньш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1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2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639" w:leader="none"/>
      </w:tabs>
      <w:ind w:right="-766" w:firstLine="851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Не вступил в силу"/>
    <w:basedOn w:val="Style5"/>
    <w:qFormat/>
    <w:rPr>
      <w:color w:val="008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ДОКЛАД_ИЗМ"/>
    <w:basedOn w:val="Normal"/>
    <w:qFormat/>
    <w:pPr>
      <w:spacing w:lineRule="auto" w:line="288"/>
      <w:ind w:firstLine="720"/>
      <w:jc w:val="both"/>
    </w:pPr>
    <w:rPr>
      <w:rFonts w:ascii="Arial" w:hAnsi="Arial" w:cs="Arial"/>
      <w:sz w:val="26"/>
    </w:rPr>
  </w:style>
  <w:style w:type="paragraph" w:styleId="Style10">
    <w:name w:val="ДОКЛ_ИСП"/>
    <w:basedOn w:val="Normal"/>
    <w:qFormat/>
    <w:pPr>
      <w:spacing w:lineRule="auto" w:line="336"/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  <w:i/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Courier New" w:hAnsi="Courier New" w:cs="Courier New"/>
      <w:sz w:val="24"/>
    </w:rPr>
  </w:style>
  <w:style w:type="paragraph" w:styleId="31">
    <w:name w:val="Основной текст 3"/>
    <w:basedOn w:val="Normal"/>
    <w:qFormat/>
    <w:pPr>
      <w:ind w:right="-766" w:hanging="0"/>
      <w:jc w:val="center"/>
    </w:pPr>
    <w:rPr>
      <w:b/>
      <w:sz w:val="28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ind w:right="-2" w:hanging="0"/>
      <w:jc w:val="both"/>
    </w:pPr>
    <w:rPr>
      <w:sz w:val="26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rFonts w:ascii="Courier New" w:hAnsi="Courier New" w:cs="Courier New"/>
      <w:sz w:val="24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Courier New" w:hAnsi="Courier New" w:cs="Courier New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23">
    <w:name w:val="Красная строка 2"/>
    <w:basedOn w:val="TextBodyIndent"/>
    <w:qFormat/>
    <w:pPr>
      <w:ind w:left="283" w:firstLine="21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0:55:00Z</dcterms:created>
  <dc:creator>Чулков СА</dc:creator>
  <dc:description/>
  <cp:keywords/>
  <dc:language>en-US</dc:language>
  <cp:lastModifiedBy>M</cp:lastModifiedBy>
  <cp:lastPrinted>2012-10-26T13:43:00Z</cp:lastPrinted>
  <dcterms:modified xsi:type="dcterms:W3CDTF">2012-10-30T11:11:00Z</dcterms:modified>
  <cp:revision>398</cp:revision>
  <dc:subject/>
  <dc:title>Настоящая пояснительная записка содержит информацию об основных подходах, применяемых при формировании доходной и расходной частей краевого бюджета</dc:title>
</cp:coreProperties>
</file>