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юховец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_________ .№  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281"/>
      </w:tblGrid>
      <w:tr>
        <w:trPr>
          <w:trHeight w:val="1077" w:hRule="atLeast"/>
        </w:trPr>
        <w:tc>
          <w:tcPr>
            <w:tcW w:w="99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Главные администраторы доходов и источников финансирования дефицита местного бюджета Переясловского сельского поселения Брюховец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 бюджета, наименование кода поступлений в бюджет, кода экономической классификации доходов</w:t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 бюдж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и источников финансирования дефицита местного  бюджета</w:t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 xml:space="preserve">1 11 05010 10 0000 120 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8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35 10 0000 12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 средств   бюджетов поселений  и компенсации затрат бюджетов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31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дебиторской задолженности прошлых лет в бюджет поселения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41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 средств   бюджетов муниципальных поселений  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3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4050 10 0000 4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14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26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1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бюджеты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200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33050 10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90050 10 0000 14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 бюджетам поселений на выравнивание уровня бюджетной обеспеченности 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9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21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41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05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78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</w:t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  передаваемых полномочий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14 10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9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9054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3 05000 10 0000 18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 поселений (в бюджеты поселений) для  осуществления возврата (зачета) излишне уплаченных  или излишне взысканных сумм  налогов, сборов и иных платежей, а также сумм процентов за несвоевременное осуществление такого  возврата  и процентов, начисленных на излишне взысканные суммы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3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 назначение,  прошлых  лет из бюджетов муниципальных районов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 и иных межбюджетных трансфертов, имеющих целевое  назначение,  прошлых  лет из бюджетов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1 01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2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1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2015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2 02025 10 0000 4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2 02045 10 0000 4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3 01050 10 0000 18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3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3 0505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98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99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10 300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10 300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000 0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0:58:00Z</dcterms:created>
  <dc:creator>FOPS</dc:creator>
  <dc:description/>
  <cp:keywords/>
  <dc:language>en-US</dc:language>
  <cp:lastModifiedBy>M</cp:lastModifiedBy>
  <cp:lastPrinted>2012-10-30T14:13:00Z</cp:lastPrinted>
  <dcterms:modified xsi:type="dcterms:W3CDTF">2012-10-30T11:14:00Z</dcterms:modified>
  <cp:revision>130</cp:revision>
  <dc:subject/>
  <dc:title>  ПРИЛОЖЕНИЕ № 1</dc:title>
</cp:coreProperties>
</file>