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11.2024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6338"/>
        <w:gridCol w:w="1425"/>
      </w:tblGrid>
      <w:tr>
        <w:trPr>
          <w:trHeight w:val="42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д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Наименование програм</w:t>
            </w:r>
            <w:r>
              <w:rPr>
                <w:color w:val="000000"/>
                <w:lang w:val="en-US" w:eastAsia="zh-CN" w:bidi="ar"/>
              </w:rPr>
              <w:t>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ВСЕГО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9 696,3</w:t>
            </w:r>
          </w:p>
        </w:tc>
      </w:tr>
      <w:tr>
        <w:trPr>
          <w:trHeight w:val="235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108,0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МП Переясловского сельского поселения Брюховецкого района "Проведение мероприятий, конкурсов, концертов" Переясловского сельского поселения на 2025 год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Информационное сопровождение в Переясловском сельском поселении Брюховецкого района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Дорожное хозяйство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 983,2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7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Развитие коммунального хозяйства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 134,1</w:t>
            </w:r>
          </w:p>
        </w:tc>
      </w:tr>
      <w:tr>
        <w:trPr>
          <w:trHeight w:val="32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Благоустройство территории Переясловского сельского поселения Брюховецкого района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900,0</w:t>
            </w:r>
          </w:p>
        </w:tc>
      </w:tr>
      <w:tr>
        <w:trPr>
          <w:trHeight w:val="72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Молодежь Переясловского сельского поселения Брюховецкого района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Развитие культуры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000,0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Социальная поддержка граждан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700,0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Развитие физической культуры и спорта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190,0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Подготовка проектов планировки территорий и проектов межевания земельных участков"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50,0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4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Пожарная безопасность на территории Переясловского сельского поселения Брюховецкого района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110,0</w:t>
            </w:r>
          </w:p>
        </w:tc>
      </w:tr>
      <w:tr>
        <w:trPr>
          <w:trHeight w:val="305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5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Поддержка и развитие малого и среднего предпринимательства в Переясловском сельском поселении Брюховецкого района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7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Повышение безопасности дорожного движения" Переясловского сельского поселения Брюховецкого района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Доступная среда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50,0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9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Охрана земель на территории Переясловского сельского поселения Брюховецкого района на 2025 год"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0,5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Развитие материально-технической базы администрации Переясловского сельского поселения Брюховецкого района на 2025 год"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Формирование современной городской среды" на 2018-2030 г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 0 00 00000</w:t>
            </w:r>
          </w:p>
        </w:tc>
        <w:tc>
          <w:tcPr>
            <w:tcW w:w="6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П "Противодействие коррупции в Переясловском сельском поселении Брюховецкого района" на 2025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6-11-17T10:41:00Z</cp:lastPrinted>
  <dcterms:modified xsi:type="dcterms:W3CDTF">2024-11-25T11:16:00Z</dcterms:modified>
  <cp:revision>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26F5A1AB443548A91E530344DCECD_12</vt:lpwstr>
  </property>
  <property fmtid="{D5CDD505-2E9C-101B-9397-08002B2CF9AE}" pid="3" name="KSOProductBuildVer">
    <vt:lpwstr>1049-12.2.0.18607</vt:lpwstr>
  </property>
</Properties>
</file>