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5.11.2024 № 1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Переясловского сельского поселения Брюховецкого района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080"/>
        <w:jc w:val="both"/>
        <w:rPr/>
      </w:pPr>
      <w:r>
        <w:rPr/>
        <w:t>тыс. рублей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681"/>
        <w:gridCol w:w="646"/>
        <w:gridCol w:w="566"/>
        <w:gridCol w:w="566"/>
        <w:gridCol w:w="1678"/>
        <w:gridCol w:w="718"/>
        <w:gridCol w:w="1204"/>
      </w:tblGrid>
      <w:tr>
        <w:trPr>
          <w:trHeight w:val="6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/п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е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ЦСР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Р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9 382,2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Совет Переясловского сельского поселения Брюховецкого район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78,6</w:t>
            </w:r>
          </w:p>
        </w:tc>
      </w:tr>
      <w:tr>
        <w:trPr>
          <w:trHeight w:val="12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9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6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78,6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 3 00 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78,6</w:t>
            </w:r>
          </w:p>
        </w:tc>
      </w:tr>
      <w:tr>
        <w:trPr>
          <w:trHeight w:val="12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 3 00 2003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78,6</w:t>
            </w:r>
          </w:p>
        </w:tc>
      </w:tr>
      <w:tr>
        <w:trPr>
          <w:trHeight w:val="68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Администрация Переясловского сельского поселения Брюховецкого  район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9 303,6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 276,7</w:t>
            </w:r>
          </w:p>
        </w:tc>
      </w:tr>
      <w:tr>
        <w:trPr>
          <w:trHeight w:val="66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 700,0</w:t>
            </w:r>
          </w:p>
        </w:tc>
      </w:tr>
      <w:tr>
        <w:trPr>
          <w:trHeight w:val="10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 0 00 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00,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 1 00 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00,0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 1 00 001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00,0</w:t>
            </w:r>
          </w:p>
        </w:tc>
      </w:tr>
      <w:tr>
        <w:trPr>
          <w:trHeight w:val="189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6 648,2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функционирования  администрации Переясловского сельского поселения Брюховецкого район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 1 00 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025,0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ы персоналу в целях обеспечения функций  администрации органов местного самоуправл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 1 00 001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000,0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 1 00 001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бюджетные ассигн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 1 00 001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дминистративные комисси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 2 00 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30,0</w:t>
            </w:r>
          </w:p>
        </w:tc>
      </w:tr>
      <w:tr>
        <w:trPr>
          <w:trHeight w:val="106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 2 00 601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я осуществление полномочий по внутреннему муниципальному финансовому контролю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 6 00 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593,2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 6 00 200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296,6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я осуществление полномочий по внутреннем финансовому аудиту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52 6 00 2002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296,6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7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25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связанные с проведением выборов и референдумо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 0 00 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бюджетные ассигн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 0 10 000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 4 00 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 4 00 205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608,5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" на 2025 го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 0 00 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8,0</w:t>
            </w:r>
          </w:p>
        </w:tc>
      </w:tr>
      <w:tr>
        <w:trPr>
          <w:trHeight w:val="169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получения руководителями территориального общественного самоуправления компенсационных выплат на частичное возмещение затрат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 0 00 1003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8,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бюджетные ассигн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 0 00 1003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8,0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МП Переясловского сельского поселения Брюховецкого района "Проведение мероприятий, конкурсов, концертов" Переясловского сельского поселения на 2025 год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 0 00 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02 0 00 100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 0 00 100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6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П "Информационное сопровождение в Переясловском сельском поселении Брюховецкого района" на 2025 го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 0 00 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 0 00 100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 0 00 100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П "Доступная среда" на 2025 го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0 00 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50,0</w:t>
            </w:r>
          </w:p>
        </w:tc>
      </w:tr>
      <w:tr>
        <w:trPr>
          <w:trHeight w:val="13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0 00 100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0 00 100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П "Развитие материально-технической базы администрации Переясловского сельского поселения Брюховецкого района на 2025 год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0 00 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0 00 100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 0 00 100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П "Противодействие коррупции в Переясловском сельском поселении Брюховецкого района" на 2025 го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 0 00 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0,5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 0 00 100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0,5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 0 00 100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0,5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2 0 00 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2 5 00 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чие обязательства муниципального образ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2 5 00 100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ые бюджетные ассигн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2 5 00 100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838,1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838,1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циональная оборона (мобилизационная подготовка)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 0 00 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838,1</w:t>
            </w:r>
          </w:p>
        </w:tc>
      </w:tr>
      <w:tr>
        <w:trPr>
          <w:trHeight w:val="12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выплату персоналу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 1 00 511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838,1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10,0</w:t>
            </w:r>
          </w:p>
        </w:tc>
      </w:tr>
      <w:tr>
        <w:trPr>
          <w:trHeight w:val="9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П "Пожарная безопасность на территории Переясловского сельского поселения Брюховецкого района" на 2025 го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0 00 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0 00 100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,0</w:t>
            </w:r>
          </w:p>
        </w:tc>
      </w:tr>
      <w:tr>
        <w:trPr>
          <w:trHeight w:val="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0 00 100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6 043,7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 983,2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П "Дорожное хозяйство" на 2025 го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 0 00 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983,2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ремонт дорог в станице Переясловско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 0 00 1004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24,0</w:t>
            </w:r>
          </w:p>
        </w:tc>
      </w:tr>
      <w:tr>
        <w:trPr>
          <w:trHeight w:val="1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 0 00 1004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24,0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приобретение ГПС, гравия, асфальтобетонной смеси, щебня и т.д.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 0 00 100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09,2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 0 00 100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09,2</w:t>
            </w:r>
          </w:p>
        </w:tc>
      </w:tr>
      <w:tr>
        <w:trPr>
          <w:trHeight w:val="12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корректировка проекта организации дорожного движения в ст. Переяcловско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 0 00 100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 0 00 100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50,0</w:t>
            </w:r>
          </w:p>
        </w:tc>
      </w:tr>
      <w:tr>
        <w:trPr>
          <w:trHeight w:val="9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П "Повышение безопасности дорожного движения" Переясловского сельского поселения Брюховецкого района на 2025 го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0 00 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00,0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приобретение и установка дорожных знако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0 00 103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0 00 103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 обновление линий дорожной разметк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0 00 103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600,0</w:t>
            </w:r>
          </w:p>
        </w:tc>
      </w:tr>
      <w:tr>
        <w:trPr>
          <w:trHeight w:val="13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0 00 103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приобретение песка и сол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0 00 103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200,0</w:t>
            </w:r>
          </w:p>
        </w:tc>
      </w:tr>
      <w:tr>
        <w:trPr>
          <w:trHeight w:val="8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</w:t>
            </w:r>
          </w:p>
        </w:tc>
        <w:tc>
          <w:tcPr>
            <w:tcW w:w="1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0 00 1038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уборка дорог от снега, посыпка дорог песчано-солевой смесью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</w:t>
            </w:r>
          </w:p>
        </w:tc>
        <w:tc>
          <w:tcPr>
            <w:tcW w:w="1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0 00 10390</w:t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</w:t>
            </w:r>
          </w:p>
        </w:tc>
        <w:tc>
          <w:tcPr>
            <w:tcW w:w="1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0 00 10390</w:t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оплата за уличное освещение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</w:t>
            </w:r>
          </w:p>
        </w:tc>
        <w:tc>
          <w:tcPr>
            <w:tcW w:w="1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0 00 10400</w:t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</w:t>
            </w:r>
          </w:p>
        </w:tc>
        <w:tc>
          <w:tcPr>
            <w:tcW w:w="1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0 00 10400</w:t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00,0</w:t>
            </w:r>
          </w:p>
        </w:tc>
      </w:tr>
      <w:tr>
        <w:trPr>
          <w:trHeight w:val="49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техническое обслуживание и ремонт уличного освещения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</w:t>
            </w:r>
          </w:p>
        </w:tc>
        <w:tc>
          <w:tcPr>
            <w:tcW w:w="1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0 00 10410</w:t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4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</w:t>
            </w:r>
          </w:p>
        </w:tc>
        <w:tc>
          <w:tcPr>
            <w:tcW w:w="1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0 00 10410</w:t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400,0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программы приобретение и установка светофоров (независимых принудительных устройств)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</w:t>
            </w:r>
          </w:p>
        </w:tc>
        <w:tc>
          <w:tcPr>
            <w:tcW w:w="1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17 0 00 10420</w:t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</w:t>
            </w:r>
          </w:p>
        </w:tc>
        <w:tc>
          <w:tcPr>
            <w:tcW w:w="1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 0 00 10420</w:t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60,5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П "Подготовка проектов планировки территорий и проектов межевания земельных участков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0 00 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проекты межевания земельных участков, межевые знак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 0 00 100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13 0 00 100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П "Поддержка и развитие малого и среднего предпринимательства в Переясловском сельском поселении Брюховецкого района" на 2025 го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0 00 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,0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определение рыночной стоимости 1 кв. м площади и места размещения нестационарных торговых объекто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0 00 1033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0 00 1033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размещение информации в печатном издании о проведении конкурс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0 00 1034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0 00 1034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П "Охрана земель на территории Переясловского сельского поселения Брюховецкого района на 2025 год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0 00 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0,5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0 00 100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0,5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 0 00 100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2 234,1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 234,1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П "Развитие коммунального хозяйства" на 2025 го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 0 00 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34,1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ремонт водопроводной линии в Переясловском сельском поселени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 0 00 100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 0 00 100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300,0</w:t>
            </w:r>
          </w:p>
        </w:tc>
      </w:tr>
      <w:tr>
        <w:trPr>
          <w:trHeight w:val="12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техническое обслуживание газового шкафного распределительного пункт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 0 00 100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 0 00 100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рытье и очистка ливневых канало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 0 00 101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 0 00 101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инвентаризация, постановка на учет объектов коммунальной инфраструктур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 0 00 1013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34,1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 0 00 1013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34,1</w:t>
            </w:r>
          </w:p>
        </w:tc>
      </w:tr>
      <w:tr>
        <w:trPr>
          <w:trHeight w:val="9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разработка проекта зон санитарной охраны водозаборных скважи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 0 00 1014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 0 00 1014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анализ качества вод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 0 00 101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 0 00 101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71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приобретение частотного преобразователя для скважины в Переясловском сельском поселени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 0 00 101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 0 00 101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приобретение насосов для скважи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 0 00 101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 0 00 101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насосов для септико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 0 00 101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 0 00 101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выполнение работ по изготовлению технического отчет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 0 00 101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 0 00 101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предоставление субсидий юридическим лицам (за исключением субсидий государственным (муниципальным) учреждениям, индивидуальным предпринимателям, физическим лицам, производителям товаров, работ, услуг (ООО «БВХ»)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 0 00 102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 0 00 102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8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П "Пожарная безопасность на территории Переясловского сельского поселения Брюховецкого района" на 2025 го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0 00 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0 00 100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 0 00 100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П "Благоустройство территории Переясловского сельского поселения Брюховецкого района" на 2025 го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 0 00 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900,0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сбор и вывоз ТБО с территории посел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 0 00 1023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 0 00 1023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сбор и вывоз ТБО с территории кладбищ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 0 00 1024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 0 00 1024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сбор и вывоз биотходов с территории контерниной площадки для сбора биологических отходов на территории полигон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 0 00 102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 0 00 102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приобретение детских и спортивных площадок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 0 00 102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 0 00 102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обслуживание и ремонт детских и спортивных площадок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 0 00 102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 0 00 102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обслуживание и ремонт остановочных павильоно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 0 00 102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 0 00 102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приобретение и установка остановок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 0 00 102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 0 00 102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283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борьба с карантинными объектами на территории Переясловского сельского поселения (COVID-19, американская белая бабочка, картофельная моль, томатная моль, повилика полевая, ценхрус длинноколючковый, паслен колючий, горчак розовый, саранча и другие карантинные объекты)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 0 00 103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 0 00 103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покос сорной растительности и уничтожение карантинных растен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 0 00 103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 0 00 103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П "Формирование современной городской среды" на 2018-2030 г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 0 00 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 0 00 100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 0 00 100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5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0 000,0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П "Благоустройство территории Переясловского сельского поселения Брюховецкого района" на 2025 го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 0 00 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000,0</w:t>
            </w:r>
          </w:p>
        </w:tc>
      </w:tr>
      <w:tr>
        <w:trPr>
          <w:trHeight w:val="12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программы расходы на обеспечение деятельности (оказание услуг) муниципальных учрежден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 0 00 005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000,0</w:t>
            </w:r>
          </w:p>
        </w:tc>
      </w:tr>
      <w:tr>
        <w:trPr>
          <w:trHeight w:val="12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ому учреждению "Забота" на возмещение нормативных затрат, связанных с оказанием ими муниципальных услуг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 0 00 005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Образование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7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П "Молодежь Переясловского сельского поселения Брюховецкого района" на 2025 го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 0 00 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 целевой муниципальной программ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 0 00 100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Культур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П "Развитие культуры" на 2025 го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0 00 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0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звитие дворцов, домов культуры и других учреждений культур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0 00 005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000,0</w:t>
            </w:r>
          </w:p>
        </w:tc>
      </w:tr>
      <w:tr>
        <w:trPr>
          <w:trHeight w:val="12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бюджетному учреждению "Переясловский СДК" на возмещение нормативных затрат, связанных с оказанием ими муниципальных услуг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0 00 005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000,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звитие библиотек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1 00 005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00,0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1 00 005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П "Социальная поддержка граждан" на 2025 го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0 00 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700,0</w:t>
            </w:r>
          </w:p>
        </w:tc>
      </w:tr>
      <w:tr>
        <w:trPr>
          <w:trHeight w:val="159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шение Совета от 26.04.2016 г. № 95 "О пенсии за выслугу лет лицам, замещавшим муниципальные должности и должности муниципальной службы Переясловского сельского поселения Брюховецкого района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0 00 100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19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П "Развитие физической культуры и спорта" на 2025 го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 0 00 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9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 0 00 100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 0 00 100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правление муниципальным долго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 1 00 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 1 00 101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Переясловского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100" w:after="100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91">
    <w:name w:val="xl91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103">
    <w:name w:val="xl103"/>
    <w:basedOn w:val="Normal"/>
    <w:qFormat/>
    <w:pPr>
      <w:spacing w:before="100" w:after="100"/>
    </w:pPr>
    <w:rPr/>
  </w:style>
  <w:style w:type="paragraph" w:styleId="Xl104">
    <w:name w:val="xl104"/>
    <w:basedOn w:val="Normal"/>
    <w:qFormat/>
    <w:pPr>
      <w:spacing w:before="100" w:after="100"/>
    </w:pPr>
    <w:rPr/>
  </w:style>
  <w:style w:type="paragraph" w:styleId="Xl105">
    <w:name w:val="xl105"/>
    <w:basedOn w:val="Normal"/>
    <w:qFormat/>
    <w:pPr>
      <w:spacing w:before="100" w:after="10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45:00Z</dcterms:created>
  <dc:creator>MAMA</dc:creator>
  <dc:description/>
  <cp:keywords/>
  <dc:language>en-US</dc:language>
  <cp:lastModifiedBy>Buh</cp:lastModifiedBy>
  <cp:lastPrinted>2016-05-23T14:05:00Z</cp:lastPrinted>
  <dcterms:modified xsi:type="dcterms:W3CDTF">2024-11-25T11:14:00Z</dcterms:modified>
  <cp:revision>6</cp:revision>
  <dc:subject/>
  <dc:title>Начальнику Финансового 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064E93641E463D871E85EA7778FFF6_12</vt:lpwstr>
  </property>
  <property fmtid="{D5CDD505-2E9C-101B-9397-08002B2CF9AE}" pid="3" name="KSOProductBuildVer">
    <vt:lpwstr>1049-12.2.0.18607</vt:lpwstr>
  </property>
</Properties>
</file>