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center"/>
        <w:rPr>
          <w:sz w:val="28"/>
        </w:rPr>
      </w:pPr>
      <w:r>
        <w:rPr>
          <w:sz w:val="28"/>
        </w:rPr>
        <w:t>ПРИЛОЖЕНИЕ № 6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4536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от 11.10.2024 № 91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муниципальных программ, предусмотренных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 финансированию из местного </w:t>
      </w:r>
      <w:r>
        <w:rPr>
          <w:b/>
          <w:sz w:val="28"/>
          <w:szCs w:val="28"/>
        </w:rPr>
        <w:t>бюджета за 9 месяцев 2024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4332"/>
        <w:gridCol w:w="1257"/>
        <w:gridCol w:w="1318"/>
        <w:gridCol w:w="1053"/>
      </w:tblGrid>
      <w:tr>
        <w:trPr>
          <w:trHeight w:val="88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4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. руб.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(тыс. руб.)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54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 528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915,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</w:tc>
      </w:tr>
      <w:tr>
        <w:trPr>
          <w:trHeight w:val="1335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4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Поддержка деятельности органов территориального общественного самоуправления на территории Переясловского сельского поселения Брюховецкого района" на 2024 го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</w:tc>
      </w:tr>
      <w:tr>
        <w:trPr>
          <w:trHeight w:val="120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4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П Переясловского сельского поселения Брюховецкого района "Проведение мероприятий, конкурсов, концертов" Переясловского сельского поселения на 2024 год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885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4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Информационное сопровождение в Переясловском сельском поселении Брюховецкого района" на 2024 го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9</w:t>
            </w:r>
          </w:p>
        </w:tc>
      </w:tr>
      <w:tr>
        <w:trPr>
          <w:trHeight w:val="42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4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Дорожное хозяйство" на 2024 го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48,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53,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</w:tr>
      <w:tr>
        <w:trPr>
          <w:trHeight w:val="585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4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Развитие коммунального хозяйства" на 2024 го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73,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10,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3</w:t>
            </w:r>
          </w:p>
        </w:tc>
      </w:tr>
      <w:tr>
        <w:trPr>
          <w:trHeight w:val="885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4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Благоустройство территории Переясловского сельского поселения Брюховецкого района" на 2024 го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852,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00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</w:tr>
      <w:tr>
        <w:trPr>
          <w:trHeight w:val="735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4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Молодежь Переясловского сельского поселения Брюховецкого района" на 2024 го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4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Развитие культуры" на 2024 го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230,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14,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</w:tr>
      <w:tr>
        <w:trPr>
          <w:trHeight w:val="58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4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Социальная поддержка граждан" на 2024 го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4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Развитие физической культуры и спорта" на 2024 го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</w:tr>
      <w:tr>
        <w:trPr>
          <w:trHeight w:val="212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4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П "Подготовка проектов планировки территорий и проектов межевания земельных участков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4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Пожарная безопасность на территории Переясловского сельского поселения Брюховецкого района" на 2024 го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105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4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Поддержка и развитие малого и среднего предпринимательства в Переясловском сельском поселении Брюховецкого района" на 2024 го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4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Повышение безопасности дорожного движения" Переясловского сельского поселения Брюховецкого района на 2024 го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80,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86,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58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4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Доступная среда" на 2024 го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2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4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Охрана земель на территории Переясловского сельского поселения Брюховецкого района на 2024 год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00000</w:t>
            </w:r>
          </w:p>
        </w:tc>
        <w:tc>
          <w:tcPr>
            <w:tcW w:w="4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Развитие материально-технической базы администрации Переясловского сельского поселения Брюховецкого района на 2024 год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</w:tr>
      <w:tr>
        <w:trPr>
          <w:trHeight w:val="21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00000</w:t>
            </w:r>
          </w:p>
        </w:tc>
        <w:tc>
          <w:tcPr>
            <w:tcW w:w="4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Формирование современной городской среды" на 2018-2024 г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120,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508,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5</w:t>
            </w:r>
          </w:p>
        </w:tc>
      </w:tr>
      <w:tr>
        <w:trPr>
          <w:trHeight w:val="134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 00 00000</w:t>
            </w:r>
          </w:p>
        </w:tc>
        <w:tc>
          <w:tcPr>
            <w:tcW w:w="4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Противодействие коррупции в Переясловском сельском поселении Брюховецкого района" на 2024 го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43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22:29:00Z</dcterms:created>
  <dc:creator>ГолубНС</dc:creator>
  <dc:description/>
  <cp:keywords/>
  <dc:language>en-US</dc:language>
  <cp:lastModifiedBy>Buh</cp:lastModifiedBy>
  <cp:lastPrinted>2024-10-11T14:26:00Z</cp:lastPrinted>
  <dcterms:modified xsi:type="dcterms:W3CDTF">2024-10-11T11:26:00Z</dcterms:modified>
  <cp:revision>281</cp:revision>
  <dc:subject/>
  <dc:title>Приложение 1</dc:title>
</cp:coreProperties>
</file>