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11.10.2024 № 91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857"/>
        <w:gridCol w:w="599"/>
        <w:gridCol w:w="486"/>
        <w:gridCol w:w="562"/>
        <w:gridCol w:w="1684"/>
        <w:gridCol w:w="570"/>
        <w:gridCol w:w="1255"/>
        <w:gridCol w:w="1122"/>
        <w:gridCol w:w="842"/>
      </w:tblGrid>
      <w:tr>
        <w:trPr>
          <w:trHeight w:val="11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4 года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 072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677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 993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637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33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62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6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9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3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48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76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18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8,3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4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1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10 0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9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7</w:t>
            </w:r>
          </w:p>
        </w:tc>
      </w:tr>
      <w:tr>
        <w:trPr>
          <w:trHeight w:val="46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20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очие обязательства муниципального образования (перепись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6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65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П Переясловского сельского поселения Брюховецкого района "Проведение мероприятий, конкурсов, концертов" Переясловского сельского поселения на 2024 го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Информационное сопровождение в Переясловском сельском поселении Брюховецкого район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Доступная сред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материально-технической базы администрации Переясловского сельского поселения Брюховецкого района на 2024 год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9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ротиводействие коррупции в Переясловском сельском поселении Брюховецкого район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Брюховец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 1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 1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2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2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20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49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42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8</w:t>
            </w:r>
          </w:p>
        </w:tc>
      </w:tr>
      <w:tr>
        <w:trPr>
          <w:trHeight w:val="33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29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39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1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Дорожное хозяйство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8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3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емонт дорог в станице Переясловско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1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0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5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0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5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ГПС, гравия, асфальтобетонной смеси, щебня и т.д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П "Повышение безопасности дорожного движения" Переясловского сельского поселения Брюховецкого района </w:t>
              <w:br/>
              <w:t>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6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и установка дорожных зна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6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6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 обновление линий дорожной размет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6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песка и сол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уборка дорог от снега, посыпка дорог песчано-солевой смесь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плата за уличное освещ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техническое обслуживание и ремонт уличного освещ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0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6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</w:tr>
      <w:tr>
        <w:trPr>
          <w:trHeight w:val="6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готовка проектов планировки территорий и проектов межевания земельных участков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оекты межевания земельных участков, межевые зна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держка и развитие малого и среднего предпринимательства в Переясловском сельском поселении Брюховецкого район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мещение информации в печатном издании о проведении конкурс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Охрана земель на территории Переясловского сельского поселения Брюховецкого района на 2024 год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10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474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3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28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66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6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коммунального хозяйств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73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емонт водопроводной линии в Переясловском сельском поселен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муниципальной программы техническое обслуживание газового шкафного распределительного пункт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ытье и очистка ливневых канал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инвентаризация, постановка на учет объектов коммунальной инфраструк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работка проекта зон санитарной охраны водозаборных скважи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анализ качества во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насосов для скважи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насосов для септи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выполнение работ по изготовлению технического отчет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63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«БВХ»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емонт скважины в ст. Переясловско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трактора с навесным оборудование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работка проектно-сметной документации по объекту: «Реконструкция водопроводных очистных сооружений производительностью 1250,0 м3/сутки в ст. Переясловская Брюховецкого района Краснодарского края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412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229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8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92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19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ТБО с территории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ТБО с территории кладбищ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детских и спортивных площад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бслуживание и ремонт детских и спортивных площад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бслуживание и ремонт остановочных павильо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8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и установка останов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окос сорной растительности и уничтожение карантинных раст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муниципальной программы благоустройство территории устройство уличного освещения на территории ТОС № 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муниципальной программы по благоустройство спортивной площадки по ул. Коминтерна ст. Переясловской Брюховецкого района в рамках подпрограммы «Развитие инициативного бюджетирования в Краснодарском крае» государственной программы «Региональная политика и развитие гражданского общества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муниципальной программы по благоустройствотерритории стадиона в ст. Переясловской в рамках подпрограммы «Развитие инициативного бюджетирования в Краснодарском крае» государственной программы «Региональная политика и развитие гражданского общества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4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4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муниципальной программы по благоустройство спортивной площадки по ул. Коминтерна и благоустройство территории стадиона в ст. Переясловской в рамках подпрограммы «Развитие инициативного бюджетирования в Краснодарском крае» государственной программы «Региональная политика и развитие гражданского общества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629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90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639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90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2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08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1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52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1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52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1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52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6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79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</w:tr>
      <w:tr>
        <w:trPr>
          <w:trHeight w:val="22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9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1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9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9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Молодежь Переясловского сельского поселения Брюховецкого район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3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14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3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14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культуры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23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14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78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5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78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капитальный ремонт МБУ "Переясловский СДК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867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867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6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15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6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Социальная поддержка граждан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 на 2024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10-11T14:25:00Z</cp:lastPrinted>
  <dcterms:modified xsi:type="dcterms:W3CDTF">2024-10-11T11:25:00Z</dcterms:modified>
  <cp:revision>169</cp:revision>
  <dc:subject/>
  <dc:title>Приложение 1</dc:title>
</cp:coreProperties>
</file>