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2.05.2024 № 43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55"/>
        <w:gridCol w:w="600"/>
        <w:gridCol w:w="485"/>
        <w:gridCol w:w="562"/>
        <w:gridCol w:w="1703"/>
        <w:gridCol w:w="570"/>
        <w:gridCol w:w="1376"/>
        <w:gridCol w:w="1334"/>
        <w:gridCol w:w="1191"/>
      </w:tblGrid>
      <w:tr>
        <w:trPr>
          <w:trHeight w:val="1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4 год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686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0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60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0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33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3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6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2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1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8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,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6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10 0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1</w:t>
            </w:r>
          </w:p>
        </w:tc>
      </w:tr>
      <w:tr>
        <w:trPr>
          <w:trHeight w:val="6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2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чие обязательства муниципального образования (перепись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4 го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4 год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Брюховецкого сельского поселения Брюховец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1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1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0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60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4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дорог в станице Переясловс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ГПС, гравия, асфальтобетонной смеси, щебня и т.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орректировка проекта организации дорожного движения в ст. Переяcловс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3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дорожных знак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1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 обновление линий дорожной размет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песка и со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1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уборка дорог от снега, посыпка дорог песчано-солевой смес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1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лата за 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и ремонт уличного освещ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мещение информации в печатном издании о проведении конкурс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4 год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284,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7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35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5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водопроводной линии в Переясловском сельском поселен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газового шкафного распределительного пунк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ытье и очистка ливневых канал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инвентаризация, постановка на учет объектов коммунальной инфраструк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а зон санитарной охраны водозаборных скважи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анализ качества в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насосов для скважи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насосов для септик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выполнение работ по изготовлению технического отч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«БВХ»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но-сметной документации по объекту: «Реконструкция водопроводных очистных сооружений производительностью 1250,0 м3/сутки в ст. Переясловская Брюховецкого района Краснодарского кра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8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кладбищ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детских и спортивных площадо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детских и спортивных площадо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остановочных павильо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останово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кос сорной растительности и уничтожение карантинных раст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18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60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3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134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134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34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7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4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7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4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капитальный ремонт МБУ "Переясловский СДК" (сверх объема финансир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9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9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капитальный ремонт МБУ "Переясловский СД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67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67,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4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5-06T09:49:00Z</cp:lastPrinted>
  <dcterms:modified xsi:type="dcterms:W3CDTF">2024-05-06T06:50:00Z</dcterms:modified>
  <cp:revision>162</cp:revision>
  <dc:subject/>
  <dc:title>Приложение 1</dc:title>
</cp:coreProperties>
</file>