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center"/>
        <w:rPr>
          <w:sz w:val="28"/>
        </w:rPr>
      </w:pPr>
      <w:r>
        <w:rPr>
          <w:sz w:val="28"/>
        </w:rPr>
        <w:t>ПРИЛОЖЕНИЕ № 6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4536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от 07.07.2023 № 49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муниципальных программ, предусмотренных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 финансированию из местного </w:t>
      </w:r>
      <w:r>
        <w:rPr>
          <w:b/>
          <w:sz w:val="28"/>
          <w:szCs w:val="28"/>
        </w:rPr>
        <w:t>бюджета за 6 месяцев 2023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4374"/>
        <w:gridCol w:w="1389"/>
        <w:gridCol w:w="1387"/>
        <w:gridCol w:w="810"/>
      </w:tblGrid>
      <w:tr>
        <w:trPr>
          <w:trHeight w:val="7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 руб.)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(тыс. руб.)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7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672,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87,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</w:tr>
      <w:tr>
        <w:trPr>
          <w:trHeight w:val="133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деятельности органов территориального общественного самоуправления на территории Переясловского сельского поселения Брюховецкого района на 2023 го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,4</w:t>
            </w:r>
          </w:p>
        </w:tc>
      </w:tr>
      <w:tr>
        <w:trPr>
          <w:trHeight w:val="120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ЦП Переясловского сельского поселения Брюховецкого района "Проведение мероприятий, конкурсов, концертов" Переясловского сельского поселения на 2023 год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7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Информационное сопровождение в Переясловском сельском поселении Брюховецкого района" на 2023 го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</w:tr>
      <w:tr>
        <w:trPr>
          <w:trHeight w:val="7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Дорожное хозяйство" на 2023 го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42,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7,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</w:tc>
      </w:tr>
      <w:tr>
        <w:trPr>
          <w:trHeight w:val="34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жилищного хозяйства" на 2023 го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</w:tr>
      <w:tr>
        <w:trPr>
          <w:trHeight w:val="58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жилищного хозяйства" на 2023 го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67,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,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</w:tr>
      <w:tr>
        <w:trPr>
          <w:trHeight w:val="7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23 го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05,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43,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</w:tr>
      <w:tr>
        <w:trPr>
          <w:trHeight w:val="166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Молодежь Переясловского сельского поселения Брюховецкого района" на 2023 го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культуры" на 2023 го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69,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31,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6</w:t>
            </w:r>
          </w:p>
        </w:tc>
      </w:tr>
      <w:tr>
        <w:trPr>
          <w:trHeight w:val="142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Социальная поддержка граждан" на 2023 го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</w:tr>
      <w:tr>
        <w:trPr>
          <w:trHeight w:val="7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физической культуры и спорта" на 2023 го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>
          <w:trHeight w:val="7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готовка проектов планировки территорий и проектов межевания земельных участков"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94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жарная безопасность на территории Переясловского сельского поселения Брюховецкого района" на 2023 го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  <w:tr>
        <w:trPr>
          <w:trHeight w:val="7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и развитие малого и среднего предпринимательства в Переясловском сельском поселении Брюховецкого района" на 2023 го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7</w:t>
            </w:r>
          </w:p>
        </w:tc>
      </w:tr>
      <w:tr>
        <w:trPr>
          <w:trHeight w:val="76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вышение безопасности дорожного движения" Переясловского сельского поселения Брюховецкого района на 2023 го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38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7,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4</w:t>
            </w:r>
          </w:p>
        </w:tc>
      </w:tr>
      <w:tr>
        <w:trPr>
          <w:trHeight w:val="7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Доступная среда" на 2023 го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Охрана земель на территории Переясловского сельского поселения Брюховецкого района на 2023 год"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00000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материально-технической базы администрации Переясловского сельского поселения Брюховецкого района на 2023 год"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</w:tr>
      <w:tr>
        <w:trPr>
          <w:trHeight w:val="70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00000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Формирование современной городской среды" на 2018-2024 г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94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 00 00000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Устойчивое развитие сельских территорий Переясловского сельского поселения Брюховецкого района" на 2023 го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0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43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22:29:00Z</dcterms:created>
  <dc:creator>ГолубНС</dc:creator>
  <dc:description/>
  <cp:keywords/>
  <dc:language>en-US</dc:language>
  <cp:lastModifiedBy>Buh</cp:lastModifiedBy>
  <cp:lastPrinted>2023-07-18T09:03:00Z</cp:lastPrinted>
  <dcterms:modified xsi:type="dcterms:W3CDTF">2023-07-18T06:03:00Z</dcterms:modified>
  <cp:revision>271</cp:revision>
  <dc:subject/>
  <dc:title>Приложение 1</dc:title>
</cp:coreProperties>
</file>