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07.07.2023 № 49</w:t>
      </w:r>
    </w:p>
    <w:p>
      <w:pPr>
        <w:pStyle w:val="Normal"/>
        <w:ind w:firstLine="90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6 месяце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209"/>
        <w:gridCol w:w="598"/>
        <w:gridCol w:w="641"/>
        <w:gridCol w:w="561"/>
        <w:gridCol w:w="1661"/>
        <w:gridCol w:w="582"/>
        <w:gridCol w:w="1339"/>
        <w:gridCol w:w="1333"/>
        <w:gridCol w:w="1113"/>
      </w:tblGrid>
      <w:tr>
        <w:trPr>
          <w:trHeight w:val="1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3 год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012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776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93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697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735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42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6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41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05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</w:tr>
      <w:tr>
        <w:trPr>
          <w:trHeight w:val="45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79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2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4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1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48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2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 финансовому аудиту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8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3 го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48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3 го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3 го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3 го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3 год"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8</w:t>
            </w:r>
          </w:p>
        </w:tc>
      </w:tr>
      <w:tr>
        <w:trPr>
          <w:trHeight w:val="1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3 го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36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19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80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4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3 го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2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7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>
          <w:trHeight w:val="28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</w:tr>
      <w:tr>
        <w:trPr>
          <w:trHeight w:val="34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корректировка проекта организации дорожного движения в ст. Переяcловско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3 го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3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7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обновление линий дорожной разметк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8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рограммы приобретение и установка светофоров (независимых принудительных устройств)</w:t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70</w:t>
            </w:r>
          </w:p>
        </w:tc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70</w:t>
            </w:r>
          </w:p>
        </w:tc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4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3 го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мещение информации в печатном издании о проведении конкурс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3 год"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20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87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7</w:t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3 го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68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42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3 го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67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сполнительский сбор за невыполнение решение суда по разработке коммунальной инфраструктуры в мкр. Северный в Переясловском сельском поселени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плата штрафов за неудовлетворительное качество питьевой воды по цветност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объектов коммунальной инфраструктур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екта зон санитарной охраны водозаборных скважин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анализ качества вод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насосов для септик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выполнение работ по изготовлению технического отчет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плата штрафов за не исполнение решения суда (не обеспечение ограждения, отсыпка подходных путей, установка камер на территории скважин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4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4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"БВХ"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6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6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дготовка гидрогеологическое заключ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7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7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леинспекция водозаборных скважин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8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9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рограммы разработка проектно-сметной документации по объекту: "Реконструкция водопроводных очистных сооружений производительностью 1250,0 м3/сутки в ст. Переясловская Брюховецкого района Краснодарского края"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3 го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ановка пожарных гидрант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1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3 го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3 год (сверх лимит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631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631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3 го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биотходов с территории контерниной площадки для сбора биологических отходов на территории полигон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</w:tr>
      <w:tr>
        <w:trPr>
          <w:trHeight w:val="23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остановочных павильонов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остановок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кос сорной растительности и уничтожение карантинных растен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7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58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3 го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8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8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8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8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3 го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целевой муниципальной программ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69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31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69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31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3 го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69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1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69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2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Переяслов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69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2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5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3 го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3 год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3-07-17T15:46:00Z</cp:lastPrinted>
  <dcterms:modified xsi:type="dcterms:W3CDTF">2023-07-17T12:46:00Z</dcterms:modified>
  <cp:revision>160</cp:revision>
  <dc:subject/>
  <dc:title>Приложение 1</dc:title>
</cp:coreProperties>
</file>