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4536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29.05.2023 № 168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муниципальных программ, предусмотренны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финансированию из местного </w:t>
      </w:r>
      <w:r>
        <w:rPr>
          <w:b/>
          <w:sz w:val="28"/>
          <w:szCs w:val="28"/>
        </w:rPr>
        <w:t>бюджета за 12 месяцев 2022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993"/>
        <w:gridCol w:w="1377"/>
        <w:gridCol w:w="1514"/>
        <w:gridCol w:w="1046"/>
      </w:tblGrid>
      <w:tr>
        <w:trPr>
          <w:trHeight w:val="88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.)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(тыс. руб.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144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71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</w:tr>
      <w:tr>
        <w:trPr>
          <w:trHeight w:val="1335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2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2 год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2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2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4,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4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2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85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2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23,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53,9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</w:tr>
      <w:tr>
        <w:trPr>
          <w:trHeight w:val="70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2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3,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42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2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2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72,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72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2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2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2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2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7,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6,7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2 год"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2 год"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ротиводействие коррупции в Переясловском сельском поселении Брюховецкого района" на 2022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00000</w:t>
            </w:r>
          </w:p>
        </w:tc>
        <w:tc>
          <w:tcPr>
            <w:tcW w:w="3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2 год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33,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33,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23-05-30T09:20:00Z</cp:lastPrinted>
  <dcterms:modified xsi:type="dcterms:W3CDTF">2023-05-30T06:20:00Z</dcterms:modified>
  <cp:revision>269</cp:revision>
  <dc:subject/>
  <dc:title>Приложение 1</dc:title>
</cp:coreProperties>
</file>