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29.05.2023 № 168</w:t>
      </w:r>
    </w:p>
    <w:p>
      <w:pPr>
        <w:pStyle w:val="Normal"/>
        <w:ind w:firstLine="90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12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867"/>
        <w:gridCol w:w="593"/>
        <w:gridCol w:w="636"/>
        <w:gridCol w:w="557"/>
        <w:gridCol w:w="1645"/>
        <w:gridCol w:w="576"/>
        <w:gridCol w:w="1389"/>
        <w:gridCol w:w="1547"/>
        <w:gridCol w:w="1230"/>
      </w:tblGrid>
      <w:tr>
        <w:trPr>
          <w:trHeight w:val="114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 годовой объем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2 года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900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12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Переясловского сельского поселения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ание устойчивого исполнения местных бюдж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 00 2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821,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048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50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4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5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51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51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 1 00 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8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88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функций администрации органов местного самоуправ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3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комисс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6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у муниципальному финансовому контролю и финансовому аудит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я осуществление полномочий по внутреннем финансовому аудиту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6 00 2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4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3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ЦП Переясловского сельского поселения Брюховецкого района "Проведение мероприятий, конкурсов, концертов" Переясловского сельского поселения на 2022 год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Информационное сопровождение в Переясловском сельском поселении Брюховецкого район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материально-технической базы администрации Переясловского сельского поселения Брюховецкого района на 2022 год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0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ротиводействие коррупции в Переясловском сельском поселении Брюховецкого район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 (мобилизационная подготовка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у персоналу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1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7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5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1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0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Дорожное хозяйство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4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74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2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2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9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корректировка проекта организации дорожного движения в ст. Переяcловско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вышение безопасности дорожного движения" Переясловского сельского поселения Брюховецкого района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27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22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3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3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4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5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1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и ремонт уличного освещения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6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приобретение и установка светофоров (независимых принудительных устройств)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1007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готовка проектов планировки территорий и проектов межевания земельных участков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Поддержка и развитие малого и среднего предпринимательства в Переясловском сельском поселении Брюховецкого район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9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пределение рыночной стоимости 1 кв. м площади и места размещения нестационарных торговых объек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змещение информации в печатном издании о проведении конкурс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12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Охрана земель на территории Переясловского сельского поселения Брюховецкого района на 2022 год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91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20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жилищного хозяйств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 856,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87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4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оммунального хозяйств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3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53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6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техническое обслуживание газового шкафного распределительного пунк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сполнительский сбор за невыполнение решение суда по разработке коммунальной инфраструктуры в мкр. Северный в Переясловском сельском поселении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инвентаризация, постановка на учет объектов коммунальной инфраструк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12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анализ качества вод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иобретение насосов для скважин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работ по изготовлению технического отч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выполнение детальных археологических изысканий (разведок) с целью выявления объектов культурного наследия на территории линейного участка, протяженностью 2,2 км, с шириной полосы отвода 20 м, предназначенного для строительства объекта: «Обустройство объектами инженерной инфраструктуры под компактную жилищную застройку земельных участков микрорайона Северного станицы Переясловской, Брюховецкого района, Краснодарского края»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1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рограммы разработка проектно-сметной документации по объекту: "Реконструкция водопроводных очистных сооружений производительностью 1250,0 м3/сутки в ст. Переясловская Брюховецкого района Краснодарского края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6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603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26,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6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3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3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Устойчивое развитие сельских территорий Переясловского сельского поселения Брюховецкого района" на 2022 год (сверх лимит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 00 63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сбор и вывоз ТБО с территории поселен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детских и спортивных площадо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обслуживание и ремонт остановочных павильон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92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борьба с карантинными объектами на территории Переясловского сельского поселения (COVID-19, американская белая бабочка, картофельная моль, томатная моль, повилика полевая, ценхрус длинноколючковый, паслен колючий, горчак розовый, саранча и другие карантинные объекты)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1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П "Формирование современной городской среды" на 2018-2024 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муниципальных нуж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 10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44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34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Благоустройство территории Переясловского сельского поселения Брюховецкого район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4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4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Забота" на возмещение нормативных затрат, связанных с оказанием ими муниципальных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4,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3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Молодежь Переясловского сельского поселения Брюховецкого район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целевой муниципальн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2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2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культуры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72,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72,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дворцов, домов культуры и других учреждений культур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1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ому учреждению "Переясловский СДК" на возмещение нормативных затрат, связанных с оказанием ими муниципальных услуг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1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10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библиотек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1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1,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1,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Социальная поддержка граждан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от 26.04.2016 г. № 95 "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"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ЦП "Развитие физической культуры и спорта" на 2022 год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муниципальной целевой программы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центные платежи по муниципальному долгу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1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5-30T09:19:00Z</cp:lastPrinted>
  <dcterms:modified xsi:type="dcterms:W3CDTF">2023-05-30T06:20:00Z</dcterms:modified>
  <cp:revision>158</cp:revision>
  <dc:subject/>
  <dc:title>Приложение 1</dc:title>
</cp:coreProperties>
</file>