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8.04.2023 № 29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49"/>
        <w:gridCol w:w="599"/>
        <w:gridCol w:w="641"/>
        <w:gridCol w:w="702"/>
        <w:gridCol w:w="1682"/>
        <w:gridCol w:w="712"/>
        <w:gridCol w:w="1137"/>
        <w:gridCol w:w="1258"/>
        <w:gridCol w:w="956"/>
      </w:tblGrid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3 год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42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5 763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71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5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1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9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4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29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3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5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2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94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41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1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сосов для септи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 исполнение решения суда (не обеспечение ограждения, отсыпка подходных путей, установка камер на территории скважин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 (сверх лимит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7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8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4-24T11:35:00Z</cp:lastPrinted>
  <dcterms:modified xsi:type="dcterms:W3CDTF">2023-04-24T08:35:00Z</dcterms:modified>
  <cp:revision>158</cp:revision>
  <dc:subject/>
  <dc:title>Приложение 1</dc:title>
</cp:coreProperties>
</file>