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9.11.2022 № 1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 Брюховецкого района н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080"/>
        <w:jc w:val="both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681"/>
        <w:gridCol w:w="646"/>
        <w:gridCol w:w="708"/>
        <w:gridCol w:w="566"/>
        <w:gridCol w:w="1760"/>
        <w:gridCol w:w="575"/>
        <w:gridCol w:w="1123"/>
      </w:tblGrid>
      <w:tr>
        <w:trPr>
          <w:trHeight w:val="6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235,3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Переясловского сельского поселения Брюховецкого район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6</w:t>
            </w:r>
          </w:p>
        </w:tc>
      </w:tr>
      <w:tr>
        <w:trPr>
          <w:trHeight w:val="12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6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</w:tr>
      <w:tr>
        <w:trPr>
          <w:trHeight w:val="12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200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ереясловского сельского поселения Брюховецкого  район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156,7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471,9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65,1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5,1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5,1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5,1</w:t>
            </w:r>
          </w:p>
        </w:tc>
      </w:tr>
      <w:tr>
        <w:trPr>
          <w:trHeight w:val="189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41,9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 администрации Переясловского сельского поселения Брюховецкого район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 1 00 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79,9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функций  администрации органов местного самоуправл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54,9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комисси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106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601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я осуществление полномочий по внутреннему муниципальному финансовому контролю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2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20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1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я осуществление полномочий по внутреннем финансовому аудиту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 6 00 200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1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205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4,9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23 го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6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чие обязательства муниципального образования (перепись)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>
          <w:trHeight w:val="189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олучения руководителями территориального общественного самоуправления компенсационных выплат на частичное возмещение затрат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ЦП Переясловского сельского поселения Брюховецкого района "Проведение мероприятий, конкурсов, концертов" Переясловского сельского поселения на 2023 год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3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3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10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3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Информационное сопровождение в Переясловском сельском поселении Брюховецкого района" на 2023 го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ступная среда" на 2023 го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10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10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материально-технической базы администрации Переясловского сельского поселения Брюховецкого района на 2023 год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0 10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1,7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1,7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 (мобилизационная подготовка)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,7</w:t>
            </w:r>
          </w:p>
        </w:tc>
      </w:tr>
      <w:tr>
        <w:trPr>
          <w:trHeight w:val="12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511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,7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23 го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 795,7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80,2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рожное хозяйство" на 2023 го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42,2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дорог в станице Переясловско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00 10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ГПС, гравия, асфальтобетонной смес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,2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,2</w:t>
            </w:r>
          </w:p>
        </w:tc>
      </w:tr>
      <w:tr>
        <w:trPr>
          <w:trHeight w:val="12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корректировка проекта организации дорожного движения в ст. Переяcловско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ЦП "Повышение безопасности дорожного движения" Переясловского сельского поселения Брюховецкого района </w:t>
              <w:br/>
              <w:t>на 2023 го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38,0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и установка дорожных знако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5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5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 обновление линий дорожной разметк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5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5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песка и сол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30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12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борка дорог от снега трактором, посыпка дорог песчано-солевой смесью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40</w:t>
            </w:r>
          </w:p>
        </w:tc>
        <w:tc>
          <w:tcPr>
            <w:tcW w:w="5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40</w:t>
            </w:r>
          </w:p>
        </w:tc>
        <w:tc>
          <w:tcPr>
            <w:tcW w:w="5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плата за уличное освещение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50</w:t>
            </w:r>
          </w:p>
        </w:tc>
        <w:tc>
          <w:tcPr>
            <w:tcW w:w="5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50</w:t>
            </w:r>
          </w:p>
        </w:tc>
        <w:tc>
          <w:tcPr>
            <w:tcW w:w="5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12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техническое обслуживание и ремонт уличного освещения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60</w:t>
            </w:r>
          </w:p>
        </w:tc>
        <w:tc>
          <w:tcPr>
            <w:tcW w:w="5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60</w:t>
            </w:r>
          </w:p>
        </w:tc>
        <w:tc>
          <w:tcPr>
            <w:tcW w:w="5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рограммы приобретение и установка светофоров (независимых принудительных устройств)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70</w:t>
            </w:r>
          </w:p>
        </w:tc>
        <w:tc>
          <w:tcPr>
            <w:tcW w:w="5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70</w:t>
            </w:r>
          </w:p>
        </w:tc>
        <w:tc>
          <w:tcPr>
            <w:tcW w:w="5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5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готовка проектов планировки территорий и проектов межевания земельных участков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екты межевания земельных участков, межевые знак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и развитие малого и среднего предпринимательства в Переясловском сельском поселении Брюховецкого района" на 2023 го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пределение рыночной стоимости 1 кв. м площади и места размещения нестационарных торговых объекто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змещение информации в печатном издании о проведении конкурс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храна земель на территории Переясловского сельского поселения Брюховецкого района на 2023 год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екты межевания земельных участков, межевые знак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10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 0 00 10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822,1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8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жилищного хозяйства" на 2023 го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12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ведомственной целевой программы обязательный взнос на капитальный ремонт общего имущества в МК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10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10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91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оммунального хозяйства" на 2023 го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0</w:t>
            </w:r>
          </w:p>
        </w:tc>
      </w:tr>
      <w:tr>
        <w:trPr>
          <w:trHeight w:val="189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ытье траншеи под укладку трубопровода, приобретение материалов для ремонта трубопровода на территории Переясловского сельского посел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техническое обслуживание газового шкафного распределительного пункт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ытье траншей для ливневых канало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Исполнительский сбор за невыполнение решение суда по разработке коммунальной инфраструктуры в мкр. Северный в Переясловском сельском поселени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плата штрафов за неудовлетворительное качество питьевой воды по цветност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инвентаризация, постановка на учет объектов коммунальной инфраструктур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6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6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зработка проекта зон санитарной охраны водозаборных скважи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7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7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анализ качества вод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2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частотного преобразователя для скважины в Переясловском сельском поселении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насосов для скважи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насосов для септико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2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2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выполнение работ по изготовлению технического отчет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3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3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69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плата штрафов за не исполнение решения суда (не обеспечение ограждения, отсыпка подходных путей, установка камер на территории скважин)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4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4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2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23 го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становка пожарных гидранто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Устойчивое развитие сельских территорий Переясловского сельского поселения Брюховецкого района" на 2023 го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00,0</w:t>
            </w:r>
          </w:p>
        </w:tc>
      </w:tr>
      <w:tr>
        <w:trPr>
          <w:trHeight w:val="12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Устойчивое развитие сельских территорий Переясловского сельского поселения Брюховецкого района" на 2022 год (сверх лимит)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 00 1007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 00 1007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 00 631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 00 631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00,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,0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3 го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ТБО с территории посел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ТБО с территории кладбищ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биотходов с территории контерниной площадки для сбора биологических отходов на территории полигон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детских и спортивных площадок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служивание и ремонт детских и спортивных площадок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служивание и ремонт остановочных павильоно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6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6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и установка остановок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7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7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борьба с карантинными объектами на территории Переясловского сельского поселения (COVID-19, американская белая бабочка, картофельная моль, томатная моль, повилика полевая, ценхрус длинноколючковый, паслен колючий, горчак розовый, саранча и другие карантинные объекты)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окос сорной растительности и уничтожение карантинных растен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4 г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969,3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3 го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69,3</w:t>
            </w:r>
          </w:p>
        </w:tc>
      </w:tr>
      <w:tr>
        <w:trPr>
          <w:trHeight w:val="12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сходы на обеспечение деятельности (оказание услуг) муниципальных учреждений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69,3</w:t>
            </w:r>
          </w:p>
        </w:tc>
      </w:tr>
      <w:tr>
        <w:trPr>
          <w:trHeight w:val="12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ому учреждению "Забота" на возмещение нормативных затрат, связанных с оказанием ими муниципальных услуг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69,3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Молодежь Переясловского сельского поселения Брюховецкого района" на 2023 го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 целевой муниципальной программ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10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769,3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769,3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ультуры" на 2023 го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69,3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дворцов, домов культуры и других учреждений культур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69,3</w:t>
            </w:r>
          </w:p>
        </w:tc>
      </w:tr>
      <w:tr>
        <w:trPr>
          <w:trHeight w:val="12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ому учреждению "Переясловский СДК" на возмещение нормативных затрат, связанных с оказанием ими муниципальных услуг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69,3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библиотек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0,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Социальная поддержка граждан" на 2023 го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</w:tr>
      <w:tr>
        <w:trPr>
          <w:trHeight w:val="189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Совета от 26.04.2016 г. № 95 "О пенсии за выслугу лет лицам, замещавшим муниципальные должности и должности муниципальной службы Переясловского сельского поселения Брюховецкого района"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10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физической культуры и спорта" на 2023 го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131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10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7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79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1016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Переясловского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03">
    <w:name w:val="xl103"/>
    <w:basedOn w:val="Normal"/>
    <w:qFormat/>
    <w:pPr>
      <w:spacing w:before="280" w:after="280"/>
    </w:pPr>
    <w:rPr/>
  </w:style>
  <w:style w:type="paragraph" w:styleId="Xl104">
    <w:name w:val="xl104"/>
    <w:basedOn w:val="Normal"/>
    <w:qFormat/>
    <w:pPr>
      <w:spacing w:before="280" w:after="280"/>
    </w:pPr>
    <w:rPr/>
  </w:style>
  <w:style w:type="paragraph" w:styleId="Xl105">
    <w:name w:val="xl10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45:00Z</dcterms:created>
  <dc:creator>MAMA</dc:creator>
  <dc:description/>
  <cp:keywords/>
  <dc:language>en-US</dc:language>
  <cp:lastModifiedBy>Buh</cp:lastModifiedBy>
  <cp:lastPrinted>2022-11-30T08:24:00Z</cp:lastPrinted>
  <dcterms:modified xsi:type="dcterms:W3CDTF">2022-11-30T05:24:00Z</dcterms:modified>
  <cp:revision>123</cp:revision>
  <dc:subject/>
  <dc:title>Начальнику Финансового управления</dc:title>
</cp:coreProperties>
</file>