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29.11.2022 № 14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23 год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741"/>
        <w:gridCol w:w="1276"/>
      </w:tblGrid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ценные бумаги Переясловского сельского поселения Брюховец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ривлеченные в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долг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0,0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, привлеченные от кредитных организаций бюджетом Переясловского сельского поселения Брюховецкого района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долг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ный специалист, финансист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Переясл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right" w:pos="9639" w:leader="none"/>
        </w:tabs>
        <w:rPr>
          <w:sz w:val="2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2-12-23T11:01:00Z</cp:lastPrinted>
  <dcterms:modified xsi:type="dcterms:W3CDTF">2022-12-23T08:01:00Z</dcterms:modified>
  <cp:revision>126</cp:revision>
  <dc:subject/>
  <dc:title>Приложение 80</dc:title>
</cp:coreProperties>
</file>