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923"/>
        <w:jc w:val="center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от 29.11.2022 № 142</w:t>
      </w:r>
    </w:p>
    <w:p>
      <w:pPr>
        <w:pStyle w:val="Normal"/>
        <w:tabs>
          <w:tab w:val="clear" w:pos="709"/>
          <w:tab w:val="left" w:pos="5103" w:leader="none"/>
          <w:tab w:val="left" w:pos="9653" w:leader="none"/>
        </w:tabs>
        <w:ind w:firstLine="9923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9"/>
          <w:tab w:val="left" w:pos="5103" w:leader="none"/>
          <w:tab w:val="left" w:pos="9653" w:leader="none"/>
        </w:tabs>
        <w:ind w:firstLine="9923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в валюте Российской Федерации на 2023 год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в 2023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679"/>
        <w:gridCol w:w="2322"/>
        <w:gridCol w:w="1538"/>
        <w:gridCol w:w="1603"/>
        <w:gridCol w:w="1506"/>
        <w:gridCol w:w="1672"/>
        <w:gridCol w:w="2428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исполнение муниципальных гарантий Переясловским сельским поселением Брюховецкого района по возможным гарантийным случаям,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2"/>
        <w:gridCol w:w="2986"/>
      </w:tblGrid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/>
              <w:t>на 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по возможным гарантийным случаям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/>
              <w:t>местного бюджета, всег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12" w:leader="none"/>
              </w:tabs>
              <w:ind w:right="682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униципальным гарантиям, подлежащим предоставлению в 2021 году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12" w:leader="none"/>
              </w:tabs>
              <w:ind w:right="682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Buh</cp:lastModifiedBy>
  <cp:lastPrinted>2022-11-30T08:26:00Z</cp:lastPrinted>
  <dcterms:modified xsi:type="dcterms:W3CDTF">2022-11-30T05:26:00Z</dcterms:modified>
  <cp:revision>68</cp:revision>
  <dc:subject/>
  <dc:title>Приложение </dc:title>
</cp:coreProperties>
</file>