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Переясловского</w:t>
      </w:r>
    </w:p>
    <w:p>
      <w:pPr>
        <w:pStyle w:val="Normal"/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от 27.05.2022 № 126</w:t>
      </w:r>
    </w:p>
    <w:p>
      <w:pPr>
        <w:pStyle w:val="Normal"/>
        <w:ind w:firstLine="907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едомственная структура расходов бюджета Переяс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рюховецкого района за 12 месяцев 202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6421"/>
        <w:gridCol w:w="674"/>
        <w:gridCol w:w="557"/>
        <w:gridCol w:w="557"/>
        <w:gridCol w:w="1645"/>
        <w:gridCol w:w="576"/>
        <w:gridCol w:w="1111"/>
        <w:gridCol w:w="1249"/>
        <w:gridCol w:w="1250"/>
      </w:tblGrid>
      <w:tr>
        <w:trPr>
          <w:trHeight w:val="114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 годовой объем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12 месяцев 2021 года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исполнения к годовому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 612,7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 922,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,5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7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Переясловского сельского поселения Брюховецкого район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,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,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511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,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,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112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ание устойчивого исполнения местных бюджетов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02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3 00 2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Переясловского сельского поселения Брюховецкого  район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 548,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 857,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,5</w:t>
            </w:r>
          </w:p>
        </w:tc>
      </w:tr>
      <w:tr>
        <w:trPr>
          <w:trHeight w:val="263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743,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483,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,1</w:t>
            </w:r>
          </w:p>
        </w:tc>
      </w:tr>
      <w:tr>
        <w:trPr>
          <w:trHeight w:val="61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Переясловского сельского поселени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20,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73,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,2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главы муниципального образовани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20,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3,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2</w:t>
            </w:r>
          </w:p>
        </w:tc>
      </w:tr>
      <w:tr>
        <w:trPr>
          <w:trHeight w:val="3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20,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3,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2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главе Переясловского сельского поселения в целях выполнения функций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1 1 00 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20,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3,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2</w:t>
            </w:r>
          </w:p>
        </w:tc>
      </w:tr>
      <w:tr>
        <w:trPr>
          <w:trHeight w:val="292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администрации Переясловского сельского поселения Брюховецкого район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794,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586,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,7</w:t>
            </w:r>
          </w:p>
        </w:tc>
      </w:tr>
      <w:tr>
        <w:trPr>
          <w:trHeight w:val="303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администрации Переясловского сельского поселения Брюховецкого район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 1 00 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07,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99,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5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функций  администрации органов местного самоуправлени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83,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82,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6</w:t>
            </w:r>
          </w:p>
        </w:tc>
      </w:tr>
      <w:tr>
        <w:trPr>
          <w:trHeight w:val="447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для нужд деятельности администрации Переясловского сельского поселени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7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комиссии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49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по образованию и организации деятельности административных комиссий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6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я осуществление полномочий по внутреннему муниципальному финансовому контролю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6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93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внутреннему муниципальному финансовому контролю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6 00 2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33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9,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3,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2</w:t>
            </w:r>
          </w:p>
        </w:tc>
      </w:tr>
      <w:tr>
        <w:trPr>
          <w:trHeight w:val="279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ддержка деятельности органов территориального общественного самоуправления на территории Переясловского сельского поселения Брюховецкого района на 2021 го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96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очие обязательства муниципального образования (перепись)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олучения руководителями территориального общественного самоуправления компенсационных выплат на частичное возмещение затрат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6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6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4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ЦП Переясловского сельского поселения Брюховецкого района "Проведение мероприятий, конкурсов, концертов" Переясловского сельского поселения на 2021 год 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6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6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6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Информационное сопровождение в Переясловском сельском поселении Брюховецкого района" на 2021 го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,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,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6</w:t>
            </w:r>
          </w:p>
        </w:tc>
      </w:tr>
      <w:tr>
        <w:trPr>
          <w:trHeight w:val="77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,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,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6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,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,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6</w:t>
            </w:r>
          </w:p>
        </w:tc>
      </w:tr>
      <w:tr>
        <w:trPr>
          <w:trHeight w:val="76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материально-технической базы администрации Переясловского сельского поселения Брюховецкого района на 2021 год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,8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,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</w:tr>
      <w:tr>
        <w:trPr>
          <w:trHeight w:val="229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,6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,8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,6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,8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</w:tr>
      <w:tr>
        <w:trPr>
          <w:trHeight w:val="3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8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</w:tr>
      <w:tr>
        <w:trPr>
          <w:trHeight w:val="36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5,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5,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5,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5,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оборона (мобилизационная подготовка)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,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,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по осуществлению первичного воинского учета на территориях, где отсутствуют военные комиссариаты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1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,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,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44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,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,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,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,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Обеспечение безопасности населения Переясловского сельского поселения Брюховецкого района" на 2021 го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пожарной безопасности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,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,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48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жарная безопасность на территории Переясловского сельского поселения Брюховецкого района" на 2021 го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705,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007,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640,6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943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Дорожное хозяйство" на 2021 го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420,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737,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8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емонт дорог в станице Переясловской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1,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,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21,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,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</w:t>
            </w:r>
          </w:p>
        </w:tc>
      </w:tr>
      <w:tr>
        <w:trPr>
          <w:trHeight w:val="212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ГПС, гравия, асфальтобетонной смеси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,8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4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8,8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4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корректировка проекта организации дорожного движения в ст. Переяcловской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 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 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2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рограмма Краснодарского края "Развитие сети автомобильных дорог Краснодарского края" в 2021 году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S24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389,8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389,8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"Строительство, реконструкция, капитальный ремонт и ремонт автомобильных дорог общего пользования местного значения на территории Краснодарского края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S24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389,8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389,8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16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ЦП "Повышение безопасности дорожного движения" Переясловского сельского поселения Брюховецкого района </w:t>
              <w:br/>
              <w:t>на 2021 го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20,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05,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и установка дорожных знаков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 обновление линий дорожной разметки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,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,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песка и соли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30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уборка дорог от снега трактором, посыпка дорог песчано-солевой смесью</w:t>
            </w:r>
          </w:p>
        </w:tc>
        <w:tc>
          <w:tcPr>
            <w:tcW w:w="6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4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,6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,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117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4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,6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,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6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оплата за уличное освещение</w:t>
            </w:r>
          </w:p>
        </w:tc>
        <w:tc>
          <w:tcPr>
            <w:tcW w:w="6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5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98,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5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0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96,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5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</w:tr>
      <w:tr>
        <w:trPr>
          <w:trHeight w:val="6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техническое обслуживание и ремонт уличного освещения</w:t>
            </w:r>
          </w:p>
        </w:tc>
        <w:tc>
          <w:tcPr>
            <w:tcW w:w="6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 0 00 1006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,8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,8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6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,8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,8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,6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,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дготовка проектов планировки территорий и проектов межевания земельных участков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оекты межевания земельных участков, межевые знаки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Охрана земель на территории Переясловского сельского поселения Брюховецкого района на 2021 год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39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оекты межевания земельных участков, межевые знаки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8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 694,8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 323,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0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7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жилищного хозяйства" на 2021 го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обязательный взнос на капитальный ремонт общего имущества в МК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989,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983,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7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коммунального хозяйства" на 2021 го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20,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15,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ытье траншеи под укладку трубопровода, приобретение материалов для ремонта трубопровода на территории Переясловского сельского поселени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4,7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4,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4,7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4,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ытье траншей для ливневых каналов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8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8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8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8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</w:tr>
      <w:tr>
        <w:trPr>
          <w:trHeight w:val="194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инвентаризация, постановка на учет объектов коммунальной инфраструктуры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,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</w:tr>
      <w:tr>
        <w:trPr>
          <w:trHeight w:val="5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,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</w:tr>
      <w:tr>
        <w:trPr>
          <w:trHeight w:val="186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насосов для скважин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,8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,8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выполнение работ по изготовлению технического отчет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04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подпрограмме "Развитие водопроводно-канализационного комплекса населенных пунктов Краснодарского края" государственной программы "Развитие жилищно-коммунального хозяйства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603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,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92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603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,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42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жарная безопасность на территории Переясловского сельского поселения Брюховецкого района" на 2021 го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установка пожарных гидрантов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</w:tr>
      <w:tr>
        <w:trPr>
          <w:trHeight w:val="10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 467,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 449,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9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Благоустройство территории Переясловского сельского поселения Брюховецкого района" на 2021 го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310,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294,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сбор и вывоз ТБО с территории поселени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</w:tr>
      <w:tr>
        <w:trPr>
          <w:trHeight w:val="194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сбор и вывоз ТБО с территории кладбищ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детских и спортивных площадо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обслуживание и ремонт детских и спортивных площадо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обслуживание и ремонт остановочных павильонов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и установка останово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,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,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87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борьба с карантинными объектами на территории Переясловского сельского поселения (COVID-19, американская белая бабочка, картофельная моль, томатная моль, повилика полевая, ценхрус длинноколючковый, паслен колючий, горчак розовый, саранча и другие карантинные объекты)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окос сорной растительности и уничтожение карантинных растений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29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устройство тротуаров в ст. Переясловской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55,6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55,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55,6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55,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благоустройство территории в центре ст-цы Переясловской Брюховецкого район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629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98,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98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629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98,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98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благоустройство сельской территории в рамках подпрограммы «Комплексное развитие сельских территорий» государственной программы Краснодарского края «Развитие сельского хозяйства и регулирования рынков сельскохозяйственной продукции, сырья и продовольствия»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L576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05,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4,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L576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05,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4,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"Формирование современной городской среды" на 2018-2024 г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157,7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155,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ализация мероприятий программы по благоустройству дворовых и общественных 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 F2 5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999,6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999,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 F2 5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999,6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999,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18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 00 1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,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,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</w:tr>
      <w:tr>
        <w:trPr>
          <w:trHeight w:val="122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 00 1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,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,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235,7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888,8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,2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Благоустройство территории Переясловского сельского поселения Брюховецкого района" на 2021 го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235,7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888,8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2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асходы на обеспечение деятельности (оказание услуг) муниципальных учреждений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235,7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888,8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2</w:t>
            </w:r>
          </w:p>
        </w:tc>
      </w:tr>
      <w:tr>
        <w:trPr>
          <w:trHeight w:val="482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ому учреждению "Забота" на возмещение нормативных затрат, связанных с оказанием ими муниципальных услуг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235,7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888,8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2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Молодежь Переясловского сельского поселения Брюховецкого района" на 2021 го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 целевой муниципальной программы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599,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238,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,2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473,6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113,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,2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культуры" на 2021 го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473,6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113,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2</w:t>
            </w:r>
          </w:p>
        </w:tc>
      </w:tr>
      <w:tr>
        <w:trPr>
          <w:trHeight w:val="6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дворцов, домов культуры и других учреждений культуры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714,6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406,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готовление смет и строительный контроль по ремонтным работа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714,6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406,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одготовка проектной документации для капитального ремонт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,8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,8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,8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,8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86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оощрение лучших муниципальных учреждений культуры и лучших работников культуры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L5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,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,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L5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,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,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библиоте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9,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7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3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9,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7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3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5,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5,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емонт и благоустройство памятников Великой Отечественной войны, расположенных в Переясловском сельском поселении Брюховецкого района" на 2021 г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емонт мемориала "Славы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06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8,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8,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8,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8,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Социальная поддержка граждан" на 2021 го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8,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8,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12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Совета от 26.04.2016 г. № 95 "О пенсии за выслугу лет лицам, замещавшим муниципальные должности и должности муниципальной службы Переясловского сельского поселения Брюховецкого района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8,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8,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,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,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физической культуры и спорта" на 2021 го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целевой программы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,0</w:t>
            </w:r>
          </w:p>
        </w:tc>
      </w:tr>
      <w:tr>
        <w:trPr>
          <w:trHeight w:val="273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долгом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центные платежи по муниципальному долгу 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1 00 10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</w:t>
      </w:r>
    </w:p>
    <w:p>
      <w:pPr>
        <w:pStyle w:val="Normal"/>
        <w:tabs>
          <w:tab w:val="clear" w:pos="708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финансист администрации</w:t>
      </w:r>
    </w:p>
    <w:p>
      <w:pPr>
        <w:pStyle w:val="Normal"/>
        <w:tabs>
          <w:tab w:val="clear" w:pos="708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nt5">
    <w:name w:val="font5"/>
    <w:basedOn w:val="Normal"/>
    <w:qFormat/>
    <w:pPr>
      <w:spacing w:before="100" w:after="10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color w:val="000000"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100" w:after="100"/>
    </w:pPr>
    <w:rPr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color w:val="000000"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Font6">
    <w:name w:val="font6"/>
    <w:basedOn w:val="Normal"/>
    <w:qFormat/>
    <w:pPr>
      <w:spacing w:before="100" w:after="100"/>
    </w:pPr>
    <w:rPr>
      <w:b/>
      <w:bCs/>
      <w:color w:val="000000"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6">
    <w:name w:val="xl9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7">
    <w:name w:val="xl9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b/>
      <w:bCs/>
      <w:color w:val="000000"/>
      <w:sz w:val="28"/>
      <w:szCs w:val="28"/>
    </w:rPr>
  </w:style>
  <w:style w:type="paragraph" w:styleId="Xl99">
    <w:name w:val="xl9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color w:val="000000"/>
      <w:sz w:val="28"/>
      <w:szCs w:val="28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color w:val="000000"/>
      <w:sz w:val="28"/>
      <w:szCs w:val="28"/>
    </w:rPr>
  </w:style>
  <w:style w:type="paragraph" w:styleId="Xl106">
    <w:name w:val="xl10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108">
    <w:name w:val="xl10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09">
    <w:name w:val="xl109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11">
    <w:name w:val="xl11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13">
    <w:name w:val="xl113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8"/>
      <w:szCs w:val="28"/>
    </w:rPr>
  </w:style>
  <w:style w:type="paragraph" w:styleId="Xl115">
    <w:name w:val="xl11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/>
  </w:style>
  <w:style w:type="paragraph" w:styleId="Xl116">
    <w:name w:val="xl11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/>
  </w:style>
  <w:style w:type="paragraph" w:styleId="Xl117">
    <w:name w:val="xl11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b/>
      <w:bCs/>
    </w:rPr>
  </w:style>
  <w:style w:type="paragraph" w:styleId="Xl118">
    <w:name w:val="xl11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color w:val="000000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color w:val="000000"/>
      <w:sz w:val="28"/>
      <w:szCs w:val="28"/>
    </w:rPr>
  </w:style>
  <w:style w:type="paragraph" w:styleId="Xl121">
    <w:name w:val="xl12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23">
    <w:name w:val="xl12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124">
    <w:name w:val="xl12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125">
    <w:name w:val="xl12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sz w:val="28"/>
      <w:szCs w:val="28"/>
    </w:rPr>
  </w:style>
  <w:style w:type="paragraph" w:styleId="Xl126">
    <w:name w:val="xl126"/>
    <w:basedOn w:val="Normal"/>
    <w:qFormat/>
    <w:pPr>
      <w:spacing w:before="100" w:after="100"/>
    </w:pPr>
    <w:rPr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color w:val="000000"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1:08:00Z</dcterms:created>
  <dc:creator>ГолубНС</dc:creator>
  <dc:description/>
  <cp:keywords/>
  <dc:language>en-US</dc:language>
  <cp:lastModifiedBy>Buh</cp:lastModifiedBy>
  <cp:lastPrinted>2022-06-02T12:01:00Z</cp:lastPrinted>
  <dcterms:modified xsi:type="dcterms:W3CDTF">2022-06-02T09:01:00Z</dcterms:modified>
  <cp:revision>135</cp:revision>
  <dc:subject/>
  <dc:title>Приложение 1</dc:title>
</cp:coreProperties>
</file>