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Переясловского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27.05.2022 № 126</w:t>
      </w:r>
    </w:p>
    <w:p>
      <w:pPr>
        <w:pStyle w:val="Normal"/>
        <w:ind w:firstLine="510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бюджетов других уровней за 12 месяцев 202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7"/>
        <w:gridCol w:w="3521"/>
        <w:gridCol w:w="1250"/>
        <w:gridCol w:w="1085"/>
        <w:gridCol w:w="1085"/>
      </w:tblGrid>
      <w:tr>
        <w:trPr>
          <w:trHeight w:val="900" w:hRule="atLeast"/>
        </w:trPr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3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й годовой объем доходов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12 месяцев 2021 года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 к годовому объему</w:t>
            </w:r>
          </w:p>
        </w:tc>
      </w:tr>
      <w:tr>
        <w:trPr>
          <w:trHeight w:val="375" w:hRule="atLeast"/>
        </w:trPr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 101,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 090,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2 02 10000 10 0000 150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566,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566,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41" w:hRule="atLeast"/>
        </w:trPr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уровня бюджетной обеспеченн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836,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836,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 02 16001 10 0000 150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9,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9,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95" w:hRule="atLeast"/>
        </w:trPr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000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субсидии бюджетам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 786,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 774,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81" w:hRule="atLeast"/>
        </w:trPr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0077 10 0000 150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519 10 0000 150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поддержку отрасли культуры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,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,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555 10 0000 150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реализацию программ формирование современной городской среды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679,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679,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576 10 0000 150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39,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28,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  <w:tr>
        <w:trPr>
          <w:trHeight w:val="70" w:hRule="atLeast"/>
        </w:trPr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9999 10 0000 150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138,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138,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000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9,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9,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,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,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40000 00 0000 000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00,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00,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9999 10 0000 150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финансист администрации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1:08:00Z</dcterms:created>
  <dc:creator>ГолубНС</dc:creator>
  <dc:description/>
  <cp:keywords/>
  <dc:language>en-US</dc:language>
  <cp:lastModifiedBy>Buh</cp:lastModifiedBy>
  <cp:lastPrinted>2022-06-02T12:00:00Z</cp:lastPrinted>
  <dcterms:modified xsi:type="dcterms:W3CDTF">2022-06-02T09:00:00Z</dcterms:modified>
  <cp:revision>119</cp:revision>
  <dc:subject/>
  <dc:title>Приложение 1</dc:title>
</cp:coreProperties>
</file>