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Переясловского</w:t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от 31.05.2021 № 86</w:t>
      </w:r>
    </w:p>
    <w:p>
      <w:pPr>
        <w:pStyle w:val="Normal"/>
        <w:ind w:firstLine="90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едомственная структура расходов бюджета Переяс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рюховецкого района за 12 месяцев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6333"/>
        <w:gridCol w:w="678"/>
        <w:gridCol w:w="467"/>
        <w:gridCol w:w="556"/>
        <w:gridCol w:w="1657"/>
        <w:gridCol w:w="585"/>
        <w:gridCol w:w="1274"/>
        <w:gridCol w:w="1254"/>
        <w:gridCol w:w="1233"/>
      </w:tblGrid>
      <w:tr>
        <w:trPr>
          <w:trHeight w:val="11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 годовой объем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12 месяцев 2020 года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к годовому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 061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 645,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4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Переясловского сельского поселения Брюховецкого район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64,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539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,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ание устойчивого исполнения местных бюджетов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3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72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3 00 200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Переясловского сельского поселения Брюховецкого  район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997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 580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4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164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163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Переясловского сельского поселе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49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49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лавы муниципального образова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49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49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49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49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главе Переясловского сельского поселения в целях выполнения функц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1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49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49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администрации Переясловского сельского поселения Брюховецкого район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807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807,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 администрации Переясловского сельского поселения Брюховецкого район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 1 00 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21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21,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функций  администрации органов местного самоуправле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07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07,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комисси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 образованию и организации деятельности административных комисс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601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я осуществление полномочий по внутреннему муниципальному финансовому контролю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6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4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внутреннему муниципальному финансовому контролю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6 00 20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3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6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9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9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86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связанные с проведением выборов и референдумов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0 00 10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8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7,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9</w:t>
            </w:r>
          </w:p>
        </w:tc>
      </w:tr>
      <w:tr>
        <w:trPr>
          <w:trHeight w:val="512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ддержка деятельности органов территориального общественного самоуправления на территории Переясловского сельского поселения Брюховецкого района на 2020 го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86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очие обязательства муниципального образования (перепись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10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10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91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олучения руководителями территориального общественного самоуправления компенсационных выплат на частичное возмещение затрат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100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5,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100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489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ЦП Переясловского сельского поселения Брюховецкого района "Проведение мероприятий, конкурсов, концертов" Переясловского сельского поселения на 2020 год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10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2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Информационное сопровождение в Переясловском сельском поселении Брюховецкого района" на 2020 го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10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10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101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материально-технической базы администрации Переясловского сельского поселения Брюховецкого района на 2020 год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,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10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10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0 100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3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3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3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3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оборона (мобилизационная подготовка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по осуществлению первичного воинского учета на территориях, где отсутствуют военные комиссариат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1 00 511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30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жарная безопасность на территории Переясловского сельского поселения Брюховецкого района" на 2020 го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10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10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240,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340,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,3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232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332,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,3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Дорожное хозяйство" на 2020 го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21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26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2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емонт дорог в станице Переясловско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6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6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ГПС, гравия, асфальтобетонной смес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6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1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6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1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емонт тротуаров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 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,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803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 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25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 корректировка проекта организации дорожного движения в ст. Переяcловско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5</w:t>
            </w:r>
          </w:p>
        </w:tc>
      </w:tr>
      <w:tr>
        <w:trPr>
          <w:trHeight w:val="978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5</w:t>
            </w:r>
          </w:p>
        </w:tc>
      </w:tr>
      <w:tr>
        <w:trPr>
          <w:trHeight w:val="1539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емонт дорог по ГП КК "Развитие сети автомобильных дорог Краснодарского края" в 2020 году (сверх лимит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рограмма Краснодарского края "Развитие сети автомобильных дорог Краснодарского края" в 2020 году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S24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13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11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"Строительство, реконструкция, капитальный ремонт и ремонт автомобильных дорог общего пользования местного значения на территории Краснодарского края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S24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13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11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ЦП "Повышение безопасности дорожного движения" Переясловского сельского поселения Брюховецкого района </w:t>
              <w:br/>
              <w:t>на 2020 го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11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5,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8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и установка дорожных знаков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 обновление линий дорожной разметк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6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6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песка и сол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30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оплата за уличное освещение</w:t>
            </w:r>
          </w:p>
        </w:tc>
        <w:tc>
          <w:tcPr>
            <w:tcW w:w="6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40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7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40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7</w:t>
            </w:r>
          </w:p>
        </w:tc>
      </w:tr>
      <w:tr>
        <w:trPr>
          <w:trHeight w:val="63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техническое обслуживание и ремонт уличного освещения</w:t>
            </w:r>
          </w:p>
        </w:tc>
        <w:tc>
          <w:tcPr>
            <w:tcW w:w="6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50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1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50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1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дготовка проектов планировки территорий и проектов межевания земельных участков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оекты межевания земельных участков, межевые знак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 0 00 10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10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11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ддержка и развитие малого и среднего предпринимательства в Переясловском сельском поселении Брюховецкого района" на 2020 го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определение рыночной стоимости 1 кв. м площади и места размещения нестационарных торговых объектов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10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10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908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907,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,4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жилищного хозяйства" на 2020 го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обязательный взнос на капитальный ремонт общего имущества в МК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10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10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33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33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коммунального хозяйства" на 2020 го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63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63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ытье траншеи под укладку трубопровода, приобретение материалов для ремонта трубопровода на территории Переясловского сельского поселе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7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7,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7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7,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ытье траншей для ливневых каналов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инвентаризация, постановка на учет объектов коммунальной инфраструктур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88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азработка проекта зон санитарной охраны водозаборных скважин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анализ качества вод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частотного преобразователя для скважины в Переясловском сельском поселени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насосов для скважин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насосов для септиков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09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едоставление субсидий юридическим лицам (за исключением субсидий государственным (муниципальным) учреждениям, индивидуальным предпринимателям, физическим лицам, производителям товаров, работ, услуг (ООО "БВХ"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3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3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27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жарная безопасность на территории Переясловского сельского поселения Брюховецкого района" на 2020 го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97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установка пожарных гидрантов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100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100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3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3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Благоустройство территории Переясловского сельского поселения Брюховецкого района" на 2020 го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оплата за уличное освещение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техническое обслуживание и ремонт уличного освеще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68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сбор и вывоз ТБО с территории поселе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сбор и вывоз ТБО с территории кладбищ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детских и спортивных площадок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обслуживание и ремонт детских и спортивных площадок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83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и установка остановок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емонт остановок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16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ализация мероприятий ведомственной целевой программы борьба с карантинными объектами на территории Переясловского сельского поселения (COVID-19, американская белая бабочка, картофельная моль, томатная моль, повилика полевая, ценхрус длинноколючковый, паслен колючий, горчак розовый, саранча и другие карантинные объекты)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7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Формирование современной городской среды" на 2018-2024 г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0 100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0 100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659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659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Благоустройство территории Переясловского сельского поселения Брюховецкого района" на 2020 го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659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659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92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асходы на обеспечение деятельности (оказание услуг) муниципальных учрежден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5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659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659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03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ому учреждению "Забота" на возмещение нормативных затрат, связанных с оказанием ими муниципальных услуг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5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659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659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Молодежь Переясловского сельского поселения Брюховецкого района" на 2020 го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 целевой муниципальной программ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10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829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313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,6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645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129,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,7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культуры" на 2020 го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645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129,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7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дворцов, домов культуры и других учреждений культур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5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331,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903,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9</w:t>
            </w:r>
          </w:p>
        </w:tc>
      </w:tr>
      <w:tr>
        <w:trPr>
          <w:trHeight w:val="63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готовление смет и строительный контроль по ремонтным работам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5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331,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903,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9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культур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10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88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10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10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библиотек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5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4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 137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9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5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4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37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9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83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83,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емонт и благоустройство памятников Великой Отечественной войны, расположенных в Переясловском сельском поселении Брюховецкого района" на 2019 - 2020 гг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3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3,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емонт мемориала "Слав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0 10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27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27,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0 10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27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27,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благоустройство территории памятников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0 100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0 100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2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2,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,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Социальная поддержка граждан" на 2020 го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,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Совета от 26.04.2016 г. № 95 "О пенсии за выслугу лет лицам, замещавшим муниципальные должности и должности муниципальной службы Переясловского сельского поселения Брюховецкого района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10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,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физической культуры и спорта" на 2020 го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целевой программ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10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целевой программ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10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лгом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33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центные платежи по муниципальному долгу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 101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8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8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100" w:after="100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Font6">
    <w:name w:val="font6"/>
    <w:basedOn w:val="Normal"/>
    <w:qFormat/>
    <w:pPr>
      <w:spacing w:before="100" w:after="100"/>
    </w:pPr>
    <w:rPr>
      <w:b/>
      <w:bCs/>
      <w:color w:val="000000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b/>
      <w:bCs/>
      <w:color w:val="000000"/>
      <w:sz w:val="28"/>
      <w:szCs w:val="28"/>
    </w:rPr>
  </w:style>
  <w:style w:type="paragraph" w:styleId="Xl99">
    <w:name w:val="xl9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09">
    <w:name w:val="xl109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11">
    <w:name w:val="xl11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13">
    <w:name w:val="xl113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8"/>
      <w:szCs w:val="28"/>
    </w:rPr>
  </w:style>
  <w:style w:type="paragraph" w:styleId="Xl115">
    <w:name w:val="xl11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/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/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b/>
      <w:bCs/>
    </w:rPr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color w:val="000000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23">
    <w:name w:val="xl12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24">
    <w:name w:val="xl12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 w:val="28"/>
      <w:szCs w:val="28"/>
    </w:rPr>
  </w:style>
  <w:style w:type="paragraph" w:styleId="Xl126">
    <w:name w:val="xl126"/>
    <w:basedOn w:val="Normal"/>
    <w:qFormat/>
    <w:pPr>
      <w:spacing w:before="100" w:after="100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8:00Z</dcterms:created>
  <dc:creator>ГолубНС</dc:creator>
  <dc:description/>
  <cp:keywords/>
  <dc:language>en-US</dc:language>
  <cp:lastModifiedBy>Buh</cp:lastModifiedBy>
  <cp:lastPrinted>2021-06-03T09:39:00Z</cp:lastPrinted>
  <dcterms:modified xsi:type="dcterms:W3CDTF">2021-06-03T06:39:00Z</dcterms:modified>
  <cp:revision>120</cp:revision>
  <dc:subject/>
  <dc:title>Приложение 1</dc:title>
</cp:coreProperties>
</file>