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администрации Переясловского сельского поселения Брюховецкого района «Об исполнении бюджета 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яцев 202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ная часть бюджета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9 месяцев 2020 года общий объем доходов местного бюджета составил 20 572,7 тыс. рублей или 47,0% к уточненной годовой бюджетной росписи 2020 года и 83,5% к фактическому исполнению за 9 месяцев 2019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ходы местного бюджета без учета безвозмездных поступлений составили 10 218,4 тыс. рублей или 54,3% к уточненной бюджетной росписи и 72,0% к фактическому исполнению за 9 месяцев 2019 года.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доходов в местный бюджет</w:t>
      </w:r>
    </w:p>
    <w:p>
      <w:pPr>
        <w:pStyle w:val="Normal"/>
        <w:ind w:firstLine="8789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1215"/>
        <w:gridCol w:w="1411"/>
        <w:gridCol w:w="1319"/>
        <w:gridCol w:w="1022"/>
        <w:gridCol w:w="1464"/>
      </w:tblGrid>
      <w:tr>
        <w:trPr>
          <w:trHeight w:val="315" w:hRule="atLeast"/>
        </w:trPr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за 9 месяцев 2019 год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ая бюджетная роспись за 2020 год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а 2020 год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а в % к:</w:t>
            </w:r>
          </w:p>
        </w:tc>
      </w:tr>
      <w:tr>
        <w:trPr>
          <w:trHeight w:val="989" w:hRule="atLeast"/>
        </w:trPr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од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ой бюджетной росписи 2020 году</w:t>
            </w:r>
          </w:p>
        </w:tc>
      </w:tr>
      <w:tr>
        <w:trPr>
          <w:trHeight w:val="157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9,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5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</w:tr>
      <w:tr>
        <w:trPr>
          <w:trHeight w:val="177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17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,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7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0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2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6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9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</w:tr>
      <w:tr>
        <w:trPr>
          <w:trHeight w:val="283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30,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02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1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1567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поселений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,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315" w:hRule="atLeast"/>
        </w:trPr>
        <w:tc>
          <w:tcPr>
            <w:tcW w:w="3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83,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65,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54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ступлений в местный бюджет налоговых и неналоговых доходов наибольший удельный вес занимают НДФЛ (36,8%), налог на имущество физических лиц (2,5%) и земельный налог (24,1%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9 месяцев 2020 года в местный бюджет поступило налога на доходы физических лиц 3 815,8 тыс. рублей, что составило 68,1% к уточненной бюджетной росписи 2020 года и 93,3% к соответствующему периоду прошлого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0 года в местный бюджет поступило единого сельскохозяйственного налога 841,1 тыс. рублей, что составило 22,7% к уточненной бюджетной росписи 2020 года и 25,4% к соответствующему периоду прошлого года (высокий показатель ЕСХН обусловлен переплатой налога ОАО «Кубань-Агро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Налог на имущество физических ли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0 года в местный бюджет поступило налога на имущество физических лиц 260,8 тыс. рублей, что составляет 7,5% к уточненной бюджетной росписи 2020 года и 31,7% к соответствующему периоду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Земельный налог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9 месяцев 2020 года поступило земельного налога в сумме 2 493,3 тыс. рублей, что составляет 33,9% к уточненной бюджетной росписи 2020 года, и 95,4% к соответствующему периоду 2019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Безвозмездные поступл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9 месяцев 2020 года в местный бюджет поступил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таций на выравнивание уровня бюджетной обеспеченности из краевого фонда финансовой поддержки в сумме 9 749,4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убвенций на осуществление полномочий по первичному воинскому учету на территориях, где отсутствуют военные комиссариаты в сумме 146,5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убвенций на осуществление государственных полномочий по образованию и организации деятельности административных комиссий в сумме 3,8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убсидия на ремонт дорог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по государственной программе «Развитие сети автомобильных дорог Краснодарского края» в 2020 году в сумме 0,0 тыс. руб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убсидия бюджетам сельских поселений победителю конкурс ТОС в сумме 318,7 тыс.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9 месяцев 2020 года сумма безвозмездных поступлений составила 10 218,4 тыс. рублей, 54,3% к уточненной бюджетной росписи (18 827,7 тыс. руб.)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Расходная часть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 Общегосударственные вопро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9 месяцев 2020 года расходы по разделу «Общегосударственные вопросы» составили 4 722,3 тыс. рублей. Указанные расходы отражены по четырем подразделам бюджетной классификации в соответствии с выполняемыми функциями.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 оплата труда с начислениями главы поселения исполнено на 934,4 тыс. руб., что составляет 84,4% к годовому назначению. 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расходы составили 3 091,6 тыс. руб. или 66,0%</w:t>
      </w:r>
      <w:r>
        <w:rPr>
          <w:sz w:val="28"/>
        </w:rPr>
        <w:t xml:space="preserve"> к уточненной бюджетной росписи 2020 года.</w:t>
      </w:r>
      <w:r>
        <w:rPr>
          <w:sz w:val="28"/>
          <w:szCs w:val="28"/>
        </w:rPr>
        <w:t xml:space="preserve"> </w:t>
      </w:r>
      <w:r>
        <w:rPr>
          <w:sz w:val="28"/>
        </w:rPr>
        <w:t>В данном подразделе удельный вес заработной платы с начислениями составляет 68,6% с суммой 3 077,6 тыс. рублей. На оплату почтовых расходов израсходовано 3,8 тыс. рублей, оплата налогов в размере 10,2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 в сумме 32,1 тыс. рублей, а именно на осуществление переданных полномочий контрольно-счетной палате муниципального образования Брюховецкий район, согласно заключенного согла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раздел 0107 «Обеспечение проведения выборов и референдумов» в сумме 199,0 тыс. рублей, а именно на проведение выборов органов мест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13 «Другие общегосударственные вопросы» составили 465,2 тыс. руб. или 41,9%</w:t>
      </w:r>
      <w:r>
        <w:rPr>
          <w:sz w:val="28"/>
        </w:rPr>
        <w:t xml:space="preserve"> к годовому назначению. В подразделе «Другие общегосударственные вопросы» отражены расходы на финансирование затрат по переписи населения – 55,6 </w:t>
      </w:r>
      <w:r>
        <w:rPr>
          <w:sz w:val="28"/>
          <w:szCs w:val="28"/>
        </w:rPr>
        <w:t>тыс. руб. или 93,0% к годовому назначению, расходы, связанные с выполнением других обязательств государства (выплаты ТОС) – 56,7 тыс. руб., подпрограмм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Мероприятия праздничных дней и памятных дат, проводимые в Переясловском сельском поселении» - 78,5 тыс. руб. или 39,3% к годовому назначению; реализация мероприятий по программе </w:t>
      </w:r>
      <w:r>
        <w:rPr>
          <w:color w:val="000000"/>
          <w:sz w:val="28"/>
          <w:szCs w:val="28"/>
        </w:rPr>
        <w:t>«Информационное сопровождение в Переясловском сельском поселении Брюховецкого района на 2020 год»</w:t>
      </w:r>
      <w:r>
        <w:rPr>
          <w:sz w:val="28"/>
          <w:szCs w:val="28"/>
        </w:rPr>
        <w:t xml:space="preserve"> – 60,4 тыс. рублей; реализация мероприятий по программе «Развитие материально-технической базы администрации Переясловского сельского поселения Брюховецкого района на 2020 год» – 214,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2. Национальная обор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сходы по указанному разделу составили 146,5 тыс. рублей</w:t>
      </w:r>
      <w:r>
        <w:rPr>
          <w:sz w:val="28"/>
          <w:szCs w:val="28"/>
        </w:rPr>
        <w:t xml:space="preserve"> или 60,3%</w:t>
      </w:r>
      <w:r>
        <w:rPr>
          <w:sz w:val="28"/>
        </w:rPr>
        <w:t xml:space="preserve"> к годовому назначению. </w:t>
      </w:r>
      <w:r>
        <w:rPr>
          <w:sz w:val="28"/>
          <w:szCs w:val="28"/>
        </w:rPr>
        <w:t>Подраздел 0203 «Мобилизационная и вневойсковая подготовка» финансируется из краевого бюджета субвенциями на осуществление полномочий по первичному воинскому учету на территориях, где отсутствуют военные комиссариаты на общую сумму 146,5 тыс. руб. или 60,3% к годовому назначению, а именно: заработная плата с начислениями на 1 инспекторов по учету и бронированию составила 12,7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.3. Национальная безопасность и правоохранительная деятельность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местного бюджета на финансирование раздела «Национальная безопасность и правоохранительная деятельность» исполнены в сумме 0,0 тыс. рублей или 0,0% к годовому назнач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4. Национальная экономика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ходы местного бюджета на финансирование раздела «Национальная экономика» исполнены в сумме 1 287,4 тыс. рублей или 10,1% к годовому назнач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сполнение расходов по подразделам бюджетной классификации характеризуется следующим показателем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азделу 0409 «Дорожное хозяйство» за 9 месяцев 2020 года составили 1 287,4 тыс. рублей или 10,1% к годовому назнач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азделу 0412 «Другие вопросы в области национальной экономики» за 9 месяцев 2020 года составили 0,0 тыс. рублей или 0,0% к годовому назначению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5. Жилищно-коммунальное хозяйство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асходы местного бюджета на финансирование раздела 0500 «Жилищно-коммунальное хозяйство» исполнены в сумме 6 581,7 тыс. рублей, </w:t>
      </w:r>
      <w:r>
        <w:rPr>
          <w:sz w:val="28"/>
          <w:szCs w:val="28"/>
        </w:rPr>
        <w:t>или 54,9%</w:t>
      </w:r>
      <w:r>
        <w:rPr>
          <w:sz w:val="28"/>
        </w:rPr>
        <w:t xml:space="preserve"> к годовому назнач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1 «Жилищное хозяйство» исполнен на 20,0% или 0,7 тыс. рублей. По ВЦП «Развитие жилищно-коммунального хозяйства» на 2019 г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раздел 0502 «Коммунальное хозяйство» исполнен на 45,7%, или 787,1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 xml:space="preserve">. На мероприятия в области коммунального хозяйства и </w:t>
      </w:r>
      <w:r>
        <w:rPr>
          <w:color w:val="000000"/>
          <w:sz w:val="28"/>
          <w:szCs w:val="28"/>
        </w:rPr>
        <w:t>строительство, рытье траншеи под укладку трубопровода, приобретение материалов для ремонта трубопровода на территории Переясловского сельского поселения</w:t>
      </w:r>
      <w:r>
        <w:rPr>
          <w:sz w:val="28"/>
          <w:szCs w:val="28"/>
        </w:rPr>
        <w:t xml:space="preserve"> – 546,9 тыс. руб.; </w:t>
      </w:r>
      <w:r>
        <w:rPr>
          <w:color w:val="000000"/>
          <w:sz w:val="28"/>
          <w:szCs w:val="28"/>
        </w:rPr>
        <w:t>рытье траншей для ливневых каналов – 25,2 тыс. руб.; инвентаризация, постановка на учет подземного трубопровода – 130,0 тыс. рублей; разработка проекта зон санитарной охраны водозаборных скважин – 8,4 тыс. руб.; приобретение насосов для скважин – 76,6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0503 «Благоустройство» исполнен на 15,2% или 540,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5 «Другие вопросы в области жилищно-коммунального хозяйства»- организация и содержание муниципального бюджетного учреждения «Забота» в сумме 5 253,9 тыс. рублей или 78,4% к годовому назначению, а именно: оплата труда с начислениями работников 4 915,7 тыс. рублей; приобретение ГСМ, приобретение строительных материалов, ГПС; оплата работ по оказанию услуг по содержанию имущества в размере в сумме 332,9 тыс. рублей; уплата налогов на имущество и транспортный в сумме 5,3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7. Образование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Исполнение расходов по </w:t>
      </w:r>
      <w:r>
        <w:rPr>
          <w:sz w:val="28"/>
          <w:szCs w:val="28"/>
        </w:rPr>
        <w:t>подразделу «</w:t>
      </w:r>
      <w:r>
        <w:rPr>
          <w:color w:val="000000"/>
          <w:sz w:val="28"/>
          <w:szCs w:val="28"/>
        </w:rPr>
        <w:t xml:space="preserve">Молодежная политика и оздоровление детей» </w:t>
      </w:r>
      <w:r>
        <w:rPr>
          <w:sz w:val="28"/>
          <w:szCs w:val="28"/>
        </w:rPr>
        <w:t xml:space="preserve">составило 100,0% или 10,0 тыс. рублей. </w:t>
      </w:r>
      <w:r>
        <w:rPr>
          <w:sz w:val="28"/>
        </w:rPr>
        <w:t>Финансирование осуществлялось в соответствии с планом программы «Молодежь сельского поселения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8. Культура, кинематография, средства массовой информаци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местного бюджета на финансирование раздела «Культура, кинематография, средства массовой информации» исполнены в сумме 8 418,8 тыс. рублей или 73,3% от уточненной бюджетной росписи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о подразделу 0801 «Культура» выделялись средства на содержание МБУ </w:t>
      </w:r>
      <w:r>
        <w:rPr>
          <w:sz w:val="28"/>
          <w:szCs w:val="28"/>
        </w:rPr>
        <w:t>«Переясловский СДК» . По целевой статье расходов «</w:t>
      </w:r>
      <w:r>
        <w:rPr>
          <w:color w:val="000000"/>
          <w:sz w:val="28"/>
          <w:szCs w:val="28"/>
        </w:rPr>
        <w:t>Дворцы и дома культуры, другие учреждения культуры и средств массовой информации»</w:t>
      </w:r>
      <w:r>
        <w:rPr>
          <w:sz w:val="28"/>
          <w:szCs w:val="28"/>
        </w:rPr>
        <w:t xml:space="preserve"> в общий объем расходов составил 6 246,9 тыс. рублей, из них на обеспечение деятельности подведомственных учреждений, для выполнения муниципального задания, в том числе содержание имущества МБУ «Переясловский СДК» в сумме 5 430,6 тыс. рублей, а также содержание библиотеки в размере 808,6 тыс. 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подразделу 0804 «Другие вопросы в области культуры, кинематографии» Выделялись средства на реализацию ВЦП «Ремонт и благоустройство памятников Великой Отечественной войны, расположенных в Переясловском сельском поселении Брюховецкого района» на 2019 – 2020 гг – 2 171,9 тыс. рублей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9. Физическая культура и спорт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данному разделу исполнение за 9 месяцев 2020 года составило 68,6 тыс. рублей или 36,1% к уточненной бюджетной росписи 2020 года. В расходах подраздела «Спорт и физическая культура» включены к</w:t>
      </w:r>
      <w:r>
        <w:rPr>
          <w:sz w:val="28"/>
          <w:szCs w:val="28"/>
        </w:rPr>
        <w:t>омандировочные расходы, питание участников соревнований, приобретение мячей, инвентаря для проведения соревнований</w:t>
      </w:r>
      <w:r>
        <w:rPr>
          <w:sz w:val="28"/>
        </w:rPr>
        <w:t xml:space="preserve"> и составили 190,0 тыс. рублей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0. Социальная политик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Исполнение расходов по разделу «Социальная политика» составило 268,5 тыс. рублей или 36,1% к уточненной бюджетной росписи 2019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подразделу 1001 «Пенсионное обеспечение» целевой статьи расходов «Доплаты к пенсиям, дополнительное пенсионное обеспечение»- выплаты дополнительного материального обеспечения Винокуровой Т.В., замещавшей выборную должность главы поселения, Сидоренко В.Н. замещавшей должность зам. главы поселения – 3268,5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1. Обслуживание государственного и муниципального долг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нение расходов по данной статье затрат исполнено в размере 0,7 тыс. рублей данные денежные средства были направлены на оплату процентных платежей по муниципальному долг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Главный специалист,</w:t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900" w:leader="none"/>
        </w:tabs>
        <w:rPr>
          <w:sz w:val="28"/>
        </w:rPr>
      </w:pPr>
      <w:r>
        <w:rPr>
          <w:sz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620" w:right="386" w:gutter="0" w:header="72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192"/>
        </w:tabs>
        <w:ind w:left="31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384"/>
        </w:tabs>
        <w:ind w:left="63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576"/>
        </w:tabs>
        <w:ind w:left="95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408"/>
        </w:tabs>
        <w:ind w:left="12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2:00Z</dcterms:created>
  <dc:creator>Антонова</dc:creator>
  <dc:description/>
  <cp:keywords/>
  <dc:language>en-US</dc:language>
  <cp:lastModifiedBy>Buh</cp:lastModifiedBy>
  <cp:lastPrinted>2020-10-06T14:38:00Z</cp:lastPrinted>
  <dcterms:modified xsi:type="dcterms:W3CDTF">2020-10-06T12:20:00Z</dcterms:modified>
  <cp:revision>838</cp:revision>
  <dc:subject/>
  <dc:title>Пояснительная записка </dc:title>
</cp:coreProperties>
</file>