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05.10.2020 № 9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6488"/>
        <w:gridCol w:w="599"/>
        <w:gridCol w:w="501"/>
        <w:gridCol w:w="561"/>
        <w:gridCol w:w="1682"/>
        <w:gridCol w:w="581"/>
        <w:gridCol w:w="1241"/>
        <w:gridCol w:w="1333"/>
        <w:gridCol w:w="1051"/>
      </w:tblGrid>
      <w:tr>
        <w:trPr>
          <w:trHeight w:val="11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0 года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354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0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9</w:t>
            </w:r>
          </w:p>
        </w:tc>
      </w:tr>
      <w:tr>
        <w:trPr>
          <w:trHeight w:val="1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290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472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39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9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4</w:t>
            </w:r>
          </w:p>
        </w:tc>
      </w:tr>
      <w:tr>
        <w:trPr>
          <w:trHeight w:val="19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19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1 00 00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091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9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87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8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77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проведением выборов и референдум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2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2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ереясловского сельского поселения Брюховецкого рай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4 00 20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2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</w:tr>
      <w:tr>
        <w:trPr>
          <w:trHeight w:val="7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0 год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3</w:t>
            </w:r>
          </w:p>
        </w:tc>
      </w:tr>
      <w:tr>
        <w:trPr>
          <w:trHeight w:val="25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10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1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ступная сред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0 год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19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55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беспечение безопасности населения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ожарной безопас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45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1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25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,3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тротуар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 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корректировка проекта организации дорожного движения в ст. Переяcловско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9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66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по ГП КК "Развитие сети автомобильных дорог Краснодарского края" в 2020 году (сверх лимит)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рограмма Краснодарского края "Развитие сети автомобильных дорог Краснодарского края" в 2020 году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S24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S24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78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"Повышение безопасности дорожного движения" Переясловского сельского поселения Брюховецкого района </w:t>
              <w:br/>
              <w:t>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</w:tr>
      <w:tr>
        <w:trPr>
          <w:trHeight w:val="15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 обновление линий дорожной размет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</w:tr>
      <w:tr>
        <w:trPr>
          <w:trHeight w:val="19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</w:tr>
      <w:tr>
        <w:trPr>
          <w:trHeight w:val="8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</w:tr>
      <w:tr>
        <w:trPr>
          <w:trHeight w:val="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8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0 год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81,6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81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23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3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8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8,7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</w:t>
            </w:r>
          </w:p>
        </w:tc>
      </w:tr>
      <w:tr>
        <w:trPr>
          <w:trHeight w:val="37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плата штрафов за неудовлетворительное качество питьевой воды по цветност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7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>
          <w:trHeight w:val="47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работка проекта зон санитарной охраны водозаборных сква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9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</w:tr>
      <w:tr>
        <w:trPr>
          <w:trHeight w:val="26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епти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4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жарная безопасность на территории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становка пожарных гидрант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5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</w:tr>
      <w:tr>
        <w:trPr>
          <w:trHeight w:val="11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12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кладбищ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4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биоотходов с территории контейнерной площадки для сбора биологических отходов на территории полигон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детских и спортивных площад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останов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останово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1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 устройству тротуаров, ливневых каналов и ремонту ливневого водопропус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2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4,4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5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33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3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 целевой муниципальн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8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18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3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28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46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8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6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готовление смет и строительный контроль по ремонтным работа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76,9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30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1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7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емонт и благоустройство памятников Великой Отечественной войны, расположенных в Переясловском сельском поселении Брюховецкого района" на 2019 - 2020 гг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мемориала "Славы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лагоустройство территории памятников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2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кадастровых работ, технический план на сооруж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1003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7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12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1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0 год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</w:tr>
      <w:tr>
        <w:trPr>
          <w:trHeight w:val="63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10-06T15:26:00Z</cp:lastPrinted>
  <dcterms:modified xsi:type="dcterms:W3CDTF">2020-10-06T12:26:00Z</dcterms:modified>
  <cp:revision>125</cp:revision>
  <dc:subject/>
  <dc:title>Приложение 1</dc:title>
</cp:coreProperties>
</file>