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13.07.2020 № 7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6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139"/>
        <w:gridCol w:w="674"/>
        <w:gridCol w:w="572"/>
        <w:gridCol w:w="698"/>
        <w:gridCol w:w="1647"/>
        <w:gridCol w:w="577"/>
        <w:gridCol w:w="1390"/>
        <w:gridCol w:w="1251"/>
        <w:gridCol w:w="1092"/>
      </w:tblGrid>
      <w:tr>
        <w:trPr>
          <w:trHeight w:val="11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0 год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324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42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9</w:t>
            </w:r>
          </w:p>
        </w:tc>
      </w:tr>
      <w:tr>
        <w:trPr>
          <w:trHeight w:val="4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259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10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39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59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7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2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2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3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2</w:t>
            </w:r>
          </w:p>
        </w:tc>
      </w:tr>
      <w:tr>
        <w:trPr>
          <w:trHeight w:val="21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95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0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5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9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4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21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9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0 год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5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3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0 год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15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45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15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25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19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48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6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тротуар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100 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корректировка проекта организации дорожного движения в ст. Переяcловско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по ГП КК "Развитие сети автомобильных дорог Краснодарского края" в 2020 году (сверх лимит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20 году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8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8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3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8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23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5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0 год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81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01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23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3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61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8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8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6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СД для организации водоотведения на территор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9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епти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5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19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41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отходов с территории контейнерной площадки для сбора биологических отходов на территории полиг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останов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84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4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47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47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  <w:tr>
        <w:trPr>
          <w:trHeight w:val="1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47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  <w:tr>
        <w:trPr>
          <w:trHeight w:val="4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47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3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целевой муниципальн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86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01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8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86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29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9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76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6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смет и строительный контроль по ремонтным работ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76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6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71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</w:t>
            </w:r>
          </w:p>
        </w:tc>
      </w:tr>
      <w:tr>
        <w:trPr>
          <w:trHeight w:val="20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1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мемориала "Славы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территории памятни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47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кадастровых работ, технический план на сооруже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6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69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0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7-15T13:31:00Z</cp:lastPrinted>
  <dcterms:modified xsi:type="dcterms:W3CDTF">2020-07-15T10:31:00Z</dcterms:modified>
  <cp:revision>122</cp:revision>
  <dc:subject/>
  <dc:title>Приложение 1</dc:title>
</cp:coreProperties>
</file>