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26.05.2020 № 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13"/>
        <w:gridCol w:w="706"/>
        <w:gridCol w:w="565"/>
        <w:gridCol w:w="707"/>
        <w:gridCol w:w="1979"/>
        <w:gridCol w:w="705"/>
        <w:gridCol w:w="1272"/>
        <w:gridCol w:w="1413"/>
        <w:gridCol w:w="1131"/>
      </w:tblGrid>
      <w:tr>
        <w:trPr>
          <w:trHeight w:val="13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9 год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881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4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816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83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7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62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3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6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3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2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19 год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9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19 год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92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4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68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2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03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81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4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4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4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4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10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, посыпка дорог песчано-солевой смесь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зготовление технического паспорта дорог согласно ФЗ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а в ст. Переясловска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2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19 году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7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58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7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9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19 год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54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53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19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4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224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3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</w:t>
            </w:r>
          </w:p>
        </w:tc>
      </w:tr>
      <w:tr>
        <w:trPr>
          <w:trHeight w:val="8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4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3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1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1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1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1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подземного трубопрово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капитальный ремонт артезианской скважины в ст. Переясловская Брюховецкого района Краснодарского кра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доставка и монтаж водонапорной башни Рожновского (50 м3) ст. Переясловско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ооружений ст. Переясловска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раска башни Рожновског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2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в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леинспекция водозаборных скважи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зготовление технических паспортов на скважины на территории Переясловского сельского по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 на территории Переясловского сельского по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 00 106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й программа Краснодарского края «Развитие жилищно-коммунального хозяйства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78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дпрограммы «Развитие водопроводно-канализационного комплекса населенных пунктов Краснодарского края» (капитальный ремонт артезианской скважины в ст. Переясловская Брюховецкого района Краснодарского края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S03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8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4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1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7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9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в Переясловском сельском поселен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55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5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5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5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5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2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08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4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99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3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99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8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9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88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2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5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25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населения до 50 тысяч челов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населения до 50 тысяч челов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L46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ого мероприятия № 1 "Поддержка муниципальных учреждений культуры" государственной программы Краснодарского края "Развитие культуры" в 2019 году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А1 55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А1 551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памятных плит с высеченными именами на мемориале «Славы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19 го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5-28T10:05:00Z</cp:lastPrinted>
  <dcterms:modified xsi:type="dcterms:W3CDTF">2020-05-28T07:05:00Z</dcterms:modified>
  <cp:revision>115</cp:revision>
  <dc:subject/>
  <dc:title>Приложение 1</dc:title>
</cp:coreProperties>
</file>