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8.05.2019 № 24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5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281"/>
        <w:gridCol w:w="5281"/>
        <w:gridCol w:w="5281"/>
      </w:tblGrid>
      <w:tr>
        <w:trPr>
          <w:trHeight w:val="1077" w:hRule="atLeast"/>
        </w:trPr>
        <w:tc>
          <w:tcPr>
            <w:tcW w:w="99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и коды главных администраторов доходов местного бюджета, источников финансирования дефицита местного бюджета, закрепленные за ними виды(подвиды) доходов местного бюджета и коды классификации источников финансирования дефицита местного бюджета Переясловского сельского поселения Брюховецкого района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бюджета, наименование кода поступлений в бюджет, кода экономической классификации доход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бюдже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9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8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33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26 10 0000 12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 000 120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4 06033 10 0000 43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природных ресурсов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1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за нарушение законодательства Российской Федерации о недра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2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3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04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экологической экспертизе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5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6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74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85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водного законодательства, установленное на водных объектах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1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 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3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4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промышленности ,энергетики, транспорта, связи, радиовещания, телевидения , информатики, земли для обеспечения космической деятельности, земли обороны, безопасности и земли иного специального назначения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6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13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3 10 0021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7150 010000 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 0502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7"/>
              <w:ind w:hanging="4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1 09045 10 </w:t>
            </w:r>
            <w:r>
              <w:rPr>
                <w:b/>
                <w:bCs/>
              </w:rPr>
              <w:t>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799" w:hanging="0"/>
              <w:rPr/>
            </w:pPr>
            <w:r>
              <w:rPr>
                <w:spacing w:val="-1"/>
              </w:rPr>
              <w:t xml:space="preserve">Прочие поступления от использования имущества, находящегося в </w:t>
            </w:r>
            <w:r>
              <w:rPr/>
              <w:t>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1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206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ившие в порядке возмещения расходов, понесенных, в связи с эксплуатацией имущества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2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1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0 10 0000 4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поселений (за исключением имущества муниципальных бюджетных и автоном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реждений, а также имуществ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униципальных унитарных предприятий, в том числе казенных), в части реализации основных средств п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указанному имуществу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 0205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за исключением имущества муниципальных бюджетных и автономных учреждений), в ч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ализации материальных запасов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), в </w:t>
            </w:r>
            <w:r>
              <w:rPr>
                <w:rFonts w:eastAsia="Calibri"/>
                <w:lang w:eastAsia="en-US"/>
              </w:rPr>
              <w:t>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нитарных предприятий, в том числе казенных), в части реализации материальных запасов п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4 04050 10 0000 </w:t>
            </w:r>
            <w:r>
              <w:rPr>
                <w:b/>
                <w:bCs/>
              </w:rPr>
              <w:t>4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8"/>
              <w:ind w:firstLine="14"/>
              <w:rPr/>
            </w:pPr>
            <w:r>
              <w:rPr>
                <w:spacing w:val="-1"/>
              </w:rPr>
              <w:t xml:space="preserve">Доходы от продажи нематериальных активов, находящихся в собственности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 02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за выполнение определенных функц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2305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 ,когда выгодоприобретателями выступают получатели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2305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3200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налагаемые к возмещению ущерба, причиненного в результате незаконного или нецелевого использования целевых средст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6 90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64" w:hanging="14"/>
              <w:rPr/>
            </w:pPr>
            <w:r>
              <w:rPr>
                <w:spacing w:val="-1"/>
              </w:rPr>
              <w:t xml:space="preserve">Прочие поступления от денежных взысканий (штрафов) и иных сумм в </w:t>
            </w:r>
            <w:r>
              <w:rPr/>
              <w:t>возмещение ущерба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4 06025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25" w:hanging="11"/>
              <w:rPr/>
            </w:pPr>
            <w:r>
              <w:rPr>
                <w:spacing w:val="-1"/>
              </w:rPr>
              <w:t xml:space="preserve">Доходы, от продажи земельных участков, находящихся в собственности </w:t>
            </w:r>
            <w:r>
              <w:rPr/>
              <w:t>поселений (за исключением земельных участков муниципальных бюджетных и автономных учреждений)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 05050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18 0501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Доходы бюджетов поселений от возврата остатков субсидий, субвенций и </w:t>
            </w:r>
            <w:r>
              <w:rPr>
                <w:spacing w:val="-1"/>
              </w:rPr>
              <w:t xml:space="preserve">иных межбюджетных трансфертов, имеющих целевое назначение, прошлых </w:t>
            </w:r>
            <w:r>
              <w:rPr/>
              <w:t>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Возврат остатков субсидий , субвенций и иных межбюджетных трансфертов, имеющих целевое назначение прошлых лет из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1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рочие дота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беспечение жильем молодых семе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9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21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41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05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78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8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077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1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2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 0401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402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комплектование книжных фондов библиотек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 0404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на проведение мероприятий по подключению общедоступных библиотек к сети интернет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4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9024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9054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010 50201 10 0000 510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10 50201 10 0000 6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3 05000 10 0000 18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3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1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2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е от денежных пожертвований, предоставляемых физическими лицами получателям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/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 0503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365F91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1 01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02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0105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02015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2 02025 10 0000 42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2 02045 10 0000 44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3 01050 10 0000 18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02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03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3 05050 10 0000 1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98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 99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 10 2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олучение кредитов от кредитных организаций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 10 2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0 3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0 3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0000 0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24:00Z</dcterms:created>
  <dc:creator>FOPS</dc:creator>
  <dc:description/>
  <cp:keywords/>
  <dc:language>en-US</dc:language>
  <cp:lastModifiedBy>Buh</cp:lastModifiedBy>
  <cp:lastPrinted>2019-06-07T13:11:00Z</cp:lastPrinted>
  <dcterms:modified xsi:type="dcterms:W3CDTF">2019-06-07T10:11:00Z</dcterms:modified>
  <cp:revision>46</cp:revision>
  <dc:subject/>
  <dc:title>  ПРИЛОЖЕНИЕ № 1</dc:title>
</cp:coreProperties>
</file>