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Переясловского сельского поселения Брюховецкого района «Об исполнении бюджета Переясловского сельского поселения Брюховец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12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есяцев 2018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Доходная часть бюджет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 12 месяцев 2018 года общий объем доходов местного бюджета составил 35 057,1 тыс. рублей или 101,8% к уточненной годовой бюджетной росписи 2018 года и 126,4% к фактическому исполнению за 12 месяцев 2017 г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местного бюджета без учета безвозмездных поступлений составили 23 126,8 тыс. рублей или 106,1% к уточненной бюджетной росписи и 146,5% к фактическому исполнению за 12 месяцев 2017 г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овых и неналоговых 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доходов в местный бюджет</w:t>
      </w:r>
    </w:p>
    <w:p>
      <w:pPr>
        <w:pStyle w:val="Normal"/>
        <w:ind w:firstLine="8789"/>
        <w:rPr/>
      </w:pPr>
      <w:r>
        <w:rPr/>
        <w:t>тыс. руб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392"/>
        <w:gridCol w:w="1208"/>
        <w:gridCol w:w="1318"/>
        <w:gridCol w:w="977"/>
        <w:gridCol w:w="1435"/>
      </w:tblGrid>
      <w:tr>
        <w:trPr>
          <w:trHeight w:val="330" w:hRule="atLeast"/>
        </w:trPr>
        <w:tc>
          <w:tcPr>
            <w:tcW w:w="3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 за 12 месяцев 2017 года</w:t>
            </w:r>
          </w:p>
        </w:tc>
        <w:tc>
          <w:tcPr>
            <w:tcW w:w="12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ая бюджетная роспись за 2018 год</w:t>
            </w:r>
          </w:p>
        </w:tc>
        <w:tc>
          <w:tcPr>
            <w:tcW w:w="13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2 месяцев 2018 год</w:t>
            </w:r>
          </w:p>
        </w:tc>
        <w:tc>
          <w:tcPr>
            <w:tcW w:w="24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а в % к:</w:t>
            </w:r>
          </w:p>
        </w:tc>
      </w:tr>
      <w:tr>
        <w:trPr>
          <w:trHeight w:val="915" w:hRule="atLeast"/>
        </w:trPr>
        <w:tc>
          <w:tcPr>
            <w:tcW w:w="3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у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ой бюджетной росписи 2018 год</w:t>
            </w:r>
          </w:p>
        </w:tc>
      </w:tr>
      <w:tr>
        <w:trPr>
          <w:trHeight w:val="60" w:hRule="atLeast"/>
        </w:trPr>
        <w:tc>
          <w:tcPr>
            <w:tcW w:w="3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0,8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60,0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68,3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1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</w:tr>
      <w:tr>
        <w:trPr>
          <w:trHeight w:val="60" w:hRule="atLeast"/>
        </w:trPr>
        <w:tc>
          <w:tcPr>
            <w:tcW w:w="3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00,0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16,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46,3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173" w:hRule="atLeast"/>
        </w:trPr>
        <w:tc>
          <w:tcPr>
            <w:tcW w:w="3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11,5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9,0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63,3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</w:tr>
      <w:tr>
        <w:trPr>
          <w:trHeight w:val="60" w:hRule="atLeast"/>
        </w:trPr>
        <w:tc>
          <w:tcPr>
            <w:tcW w:w="3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82,4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15,0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94,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60" w:hRule="atLeast"/>
        </w:trPr>
        <w:tc>
          <w:tcPr>
            <w:tcW w:w="3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нефтепродукты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15,4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19,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15,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6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</w:tr>
      <w:tr>
        <w:trPr>
          <w:trHeight w:val="1710" w:hRule="atLeast"/>
        </w:trPr>
        <w:tc>
          <w:tcPr>
            <w:tcW w:w="3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поселений и созданных ими учреждений (за исключением имущества муниципальных и автономных учреждений)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0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6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1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</w:tr>
      <w:tr>
        <w:trPr>
          <w:trHeight w:val="60" w:hRule="atLeast"/>
        </w:trPr>
        <w:tc>
          <w:tcPr>
            <w:tcW w:w="3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доходов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783,6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789,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26,8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5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труктуре поступлений в местный бюджет налоговых и неналоговых доходов наибольший удельный вес занимают НДФЛ (20,2%) и земельный налог (27,2%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Налог на доходы физических лиц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а 12 месяцев 2018 года в местный бюджет поступило налога на доходы физических лиц 4 668,3 тыс. рублей, что составило 109,6% к уточненной бюджетной росписи 2018 года и 169,1% к соответствующему периоду прошлого г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Единый сельскохозяйственный нало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12 месяцев 2018 года в местный бюджет поступило единого сельскохозяйственного налога 4 316,2 тыс. рублей, что составило 100,4% к уточненной бюджетной росписи 2018 года и 2 146,3% к соответствующему периоду прошлого года (высокий показатель ЕСХН обусловлен регистрацией на территории поселения ОАО «Кубань-Агро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Налог на имущество физических лиц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2 месяцев 2018 года в местный бюджет поступило налога на имущество физических лиц 3 563,3 тыс. рублей, что составляет 106,1% к уточненной бюджетной росписи 2018 года и 101,5% к соответствующему периоду 2017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Земельный налог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2 месяцев 2018 года поступило земельного налога в сумме 6 294,0 тыс. рублей, что составляет 101,3% к уточненной бюджетной росписи 2018 года, и 108,8% к соответствующему периоду 2017 год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 Безвозмездные поступления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 12 месяцев 2018 года в местный бюджет поступило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таций на выравнивание уровня бюджетной обеспеченности из краевого фонда финансовой поддержки в сумме 3 926,4 тыс.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таций на выравнивание уровня бюджетной обеспеченности из районного фонда финансовой поддержки в сумме 2 031,2 тыс.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й на осуществление полномочий по первичному воинскому учету на территориях, где отсутствуют военные комиссариаты в сумме 201,1 тыс.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бвенций на осуществление государственных полномочий по образованию и организации деятельности административных комиссий в сумме 3,8 тыс.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бедителем краевого конкурса на звание «Лучший орган территориального общественного самоуправления» в сумме 212,5 тыс. руб.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поэтапное повышение заработной платы работников культуры в сумме 3 579,9 тыс. руб.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ремонт дорог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по государственной программе «Развитие сети автомобильных дорог Краснодарского края» в 2018 году в сумме 2 676,2 тыс. руб.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го за 12 месяцев 2018 года сумма безвозмездных поступлений составила 11 930,3 тыс. рублей, 94,5% к уточненной бюджетной росписи (12 631,1 тыс. руб.). Это связано с тем, что в ходе аукциона по ремонту дорог по государственной программе произошла экономия в размере 48,0 тыс. руб.; на поэтапное повышение заработной платы работников культуры за счет оптимизации кадров экономия в размере 652,8 тыс. 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Расходная часть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1. Общегосударственные вопрос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За 12 месяцев 2018 года расходы по разделу «Общегосударственные вопросы» составили 6 634,8 тыс. рублей. Указанные расходы отражены по четырем подразделам бюджетной классификации в соответствии с выполняемыми функциями. </w:t>
      </w:r>
      <w:r>
        <w:rPr>
          <w:sz w:val="28"/>
          <w:szCs w:val="28"/>
        </w:rPr>
        <w:t>«Функционирование высшего должностного лица субъекта Российской Федерации и муниципального образования» оплата труда с начислениями главы поселения исполнено на 1 107,5 тыс. руб., что составляет 100,0% к годовому назначению. По подразделу «Функционирование Правительства Российской Федерации, высших органов исполнительной власти субъектов Российской Федерации, местных администраций» расходы составили 4 437,9 тыс. руб. или 99,9%</w:t>
      </w:r>
      <w:r>
        <w:rPr>
          <w:sz w:val="28"/>
        </w:rPr>
        <w:t xml:space="preserve"> к уточненной бюджетной росписи 2018 года.</w:t>
      </w:r>
      <w:r>
        <w:rPr>
          <w:sz w:val="28"/>
          <w:szCs w:val="28"/>
        </w:rPr>
        <w:t xml:space="preserve"> </w:t>
      </w:r>
      <w:r>
        <w:rPr>
          <w:sz w:val="28"/>
        </w:rPr>
        <w:t>В данном подразделе удельный вес заработной платы с начислениями составляет 100,0% с суммой 4 255,3 тыс. рублей. На оплату почтовых расходов израсходовано 3,8 тыс. рублей, за потребления газа – 27,5 тыс. рублей; оплата налога на имущество, транспортного налога, налог на загрязнение в размере 80,7 тыс. рублей; хозматериалов и строительных материалов для поддержки административного здания, обучение сотрудников администрации, ГСМ на сумму 98,1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раздел 0106 «Обеспечение деятельности финансовых, налоговых и таможенных органов и органов финансового (финансово-бюджетного) надзора» в сумме 64,3 тыс. рублей, а именно на осуществление переданных полномочий контрольно-счетной палате муниципального образования Брюховецкий район, согласно заключенного согла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раздел 0113 «Другие общегосударственные вопросы» составили 1 025,1 тыс. руб. или 100,0%</w:t>
      </w:r>
      <w:r>
        <w:rPr>
          <w:sz w:val="28"/>
        </w:rPr>
        <w:t xml:space="preserve"> к годовому назначению. В подразделе «Общегосударственные вопросы» отражены расходы на финансирование затрат по переписи населения – 59,7 </w:t>
      </w:r>
      <w:r>
        <w:rPr>
          <w:sz w:val="28"/>
          <w:szCs w:val="28"/>
        </w:rPr>
        <w:t>тыс. руб. или 100,0% к годовому назначению, расходы, связанные с выполнением других обязательств государства (выплаты ТОС) – 49,0 тыс. руб., подпрограмм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«Мероприятия праздничных дней и памятных дат, проводимые в Переясловском сельском поселении» - 259,2 тыс. руб. или 100,0% к годовому назначению; реализация мероприятий по программе </w:t>
      </w:r>
      <w:r>
        <w:rPr>
          <w:color w:val="000000"/>
          <w:sz w:val="28"/>
          <w:szCs w:val="28"/>
        </w:rPr>
        <w:t>«Информационное сопровождение в Переясловском сельском поселении Брюховецкого района на 2018 год»</w:t>
      </w:r>
      <w:r>
        <w:rPr>
          <w:sz w:val="28"/>
          <w:szCs w:val="28"/>
        </w:rPr>
        <w:t xml:space="preserve"> – 607,2 тыс. рублей; реализация мероприятий по программе «Доступная среда» на 2018 год – 50,0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2.2. Национальная оборон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Расходы по указанному разделу составили 201,1 тыс. рублей</w:t>
      </w:r>
      <w:r>
        <w:rPr>
          <w:sz w:val="28"/>
          <w:szCs w:val="28"/>
        </w:rPr>
        <w:t xml:space="preserve"> или 100,0%</w:t>
      </w:r>
      <w:r>
        <w:rPr>
          <w:sz w:val="28"/>
        </w:rPr>
        <w:t xml:space="preserve"> к годовому назначению. </w:t>
      </w:r>
      <w:r>
        <w:rPr>
          <w:sz w:val="28"/>
          <w:szCs w:val="28"/>
        </w:rPr>
        <w:t>Подраздел 0203 «Мобилизационная и вневойсковая подготовка» финансируется из краевого бюджета субвенциями на осуществление полномочий по первичному воинскому учету на территориях, где отсутствуют военные комиссариаты на общую сумму 201,1 тыс. руб. или 100,0% к годовому назначению, а именно: заработная плата с начислениями на 1 инспекторов по учету и бронированию составила 13,6 тыс. 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2.3. Национальная безопасность и правоохранительная деятельность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Расходы местного бюджета на финансирование раздела «Национальная безопасность и правоохранительная деятельность» исполнены в сумме 38,1 тыс. рублей или 100,0% к годовому назнач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2.4. Национальная экономик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сходы местного бюджета на финансирование раздела «Национальная экономика» исполнены в сумме 7 916,7 тыс. рублей или 98,9% к годовому назначению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Исполнение расходов по подразделам бюджетной классификации характеризуется следующим показателем: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 разделу 0409 «Дорожное хозяйство» за 12 месяцев 2018 года составили 7 794,5 тыс. рублей или 98,9% к годовому назначению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 разделу 0412 «Другие вопросы в области национальной экономики» за 12 месяцев 2018 года составили 122,2 тыс. рублей или 98,9% к годовому назначению.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2.5. Жилищно-коммунальное хозяйство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Расходы местного бюджета на финансирование раздела 0500 «Жилищно-коммунальное хозяйство» исполнены в сумме 10 631,7 тыс. рублей, </w:t>
      </w:r>
      <w:r>
        <w:rPr>
          <w:sz w:val="28"/>
          <w:szCs w:val="28"/>
        </w:rPr>
        <w:t>или 98,3%</w:t>
      </w:r>
      <w:r>
        <w:rPr>
          <w:sz w:val="28"/>
        </w:rPr>
        <w:t xml:space="preserve"> к годовому назнач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раздел 0501 «Жилищное хозяйство» исполнен на 48,6% или 1,7 тыс. рублей. По ВЦП «Развитие жилищно-коммунального хозяйства» на 2018 г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раздел 0502 «Коммунальное хозяйство» исполнен на 92,0%, или 1 328,8</w:t>
      </w:r>
      <w:r>
        <w:rPr>
          <w:sz w:val="28"/>
        </w:rPr>
        <w:t xml:space="preserve"> тыс. рублей</w:t>
      </w:r>
      <w:r>
        <w:rPr>
          <w:sz w:val="28"/>
          <w:szCs w:val="28"/>
        </w:rPr>
        <w:t xml:space="preserve">. На мероприятия в области коммунального хозяйства и </w:t>
      </w:r>
      <w:r>
        <w:rPr>
          <w:color w:val="000000"/>
          <w:sz w:val="28"/>
          <w:szCs w:val="28"/>
        </w:rPr>
        <w:t>строительство, рытье траншеи под укладку трубопровода, приобретение материалов для ремонта трубопровода на территории Переясловского сельского поселения</w:t>
      </w:r>
      <w:r>
        <w:rPr>
          <w:sz w:val="28"/>
          <w:szCs w:val="28"/>
        </w:rPr>
        <w:t xml:space="preserve"> – 275,8 тыс. руб.; на субсидирование ООО «БВХ» - 400,0 тыс. руб.; </w:t>
      </w:r>
      <w:r>
        <w:rPr>
          <w:color w:val="000000"/>
          <w:sz w:val="28"/>
          <w:szCs w:val="28"/>
        </w:rPr>
        <w:t>рытье траншей для ливневых каналов – 4,5 тыс. руб.; инвентаризация, постановка на учет подземного трубопровода – 100,0 тыс. рублей; разработка проекта зон санитарной охраны водозаборных скважин – 60,0 тыс. руб.; покраска водонапорных башен – 86,5 тыс. руб.; санитарно-эпидемиологическая экспертиза в целях выдачи санитарно-эпидемиологического заключения на проектную документацию – 10,6 тыс. руб.; ремонт скважины в ст. Переясловской, х. Сопова Балка – 321,0 тыс. руб.; выполнение проектной документации по объекту: «Определение условий подключения газовой системе мкр. «Восточный» в границах улиц Табачной, Молодежной и Восточной в ст. Переясловской Брюховецкого района Краснодарского края» строительство пожарных гидрантов – 60,0 тыс. руб.; топографическая съемка на объекте (территория водозабора по ул. Гоголя, ул. Красноармейской) – 9,8 тыс. руб.; строительство пожарных гидрантов – 0,6 тыс. руб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раздел 0503 «Благоустройство» исполнен на 97,6% или 2 516,6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05 «Другие вопросы в области жилищно-коммунального хозяйства»- организация и содержание муниципального бюджетного учреждения «Забота» в сумме 6 784,6 тыс. рублей или 100,0% к годовому назначению, а именно: оплата труда с начислениями работников 3 623,0 тыс. рублей; приобретение ГСМ, приобретение строительных материалов, ГПС; оплата работ по оказанию услуг по содержанию имущества в размере в сумме 3 122,0 тыс. рублей; уплата налогов на имущество и транспортный в сумме 39,6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2.7. Образование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Исполнение расходов по </w:t>
      </w:r>
      <w:r>
        <w:rPr>
          <w:sz w:val="28"/>
          <w:szCs w:val="28"/>
        </w:rPr>
        <w:t>подразделу «</w:t>
      </w:r>
      <w:r>
        <w:rPr>
          <w:color w:val="000000"/>
          <w:sz w:val="28"/>
          <w:szCs w:val="28"/>
        </w:rPr>
        <w:t xml:space="preserve">Молодежная политика и оздоровление детей» </w:t>
      </w:r>
      <w:r>
        <w:rPr>
          <w:sz w:val="28"/>
          <w:szCs w:val="28"/>
        </w:rPr>
        <w:t xml:space="preserve">составило 100,0% или 10,0 тыс. рублей. </w:t>
      </w:r>
      <w:r>
        <w:rPr>
          <w:sz w:val="28"/>
        </w:rPr>
        <w:t>Финансирование осуществлялось в соответствии с планом программы «Молодежь сельского поселения»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2.8. Культура, кинематография, средства массовой информации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ходы местного бюджета на финансирование раздела «Культура, кинематография, средства массовой информации» исполнены в сумме 9 099,8 тыс. рублей или 89,0% от уточненной бюджетной росписи 2018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По подразделу «Культура» выделялись средства на содержание МБУ </w:t>
      </w:r>
      <w:r>
        <w:rPr>
          <w:sz w:val="28"/>
          <w:szCs w:val="28"/>
        </w:rPr>
        <w:t>«Переясловский СДК» . По целевой статье расходов «</w:t>
      </w:r>
      <w:r>
        <w:rPr>
          <w:color w:val="000000"/>
          <w:sz w:val="28"/>
          <w:szCs w:val="28"/>
        </w:rPr>
        <w:t>Дворцы и дома культуры, другие учреждения культуры и средств массовой информации»</w:t>
      </w:r>
      <w:r>
        <w:rPr>
          <w:sz w:val="28"/>
          <w:szCs w:val="28"/>
        </w:rPr>
        <w:t xml:space="preserve"> в общий объем расходов составил 9 099,8 тыс. рублей, из них на обеспечение деятельности подведомственных учреждений, для выполнения муниципального задания, в том числе содержание имущества МБУ «Переясловский СДК» в сумме 9 099,8 тыс. рублей, а также содержание библиотеки в размере 466,3 тыс. рублей; </w:t>
      </w:r>
      <w:r>
        <w:rPr>
          <w:color w:val="000000"/>
          <w:sz w:val="28"/>
          <w:szCs w:val="28"/>
        </w:rPr>
        <w:t>субсидии на дополнительную помощь МБУ «Переясловский СДК» - 0,0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2.9. Физическая культура и спорт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 данному разделу исполнение за 12 месяцев 2018 года составило 180,2 тыс. рублей или 100,0% к уточненной бюджетной росписи 2018 года. В расходах подраздела «Спорт и физическая культура» включены к</w:t>
      </w:r>
      <w:r>
        <w:rPr>
          <w:sz w:val="28"/>
          <w:szCs w:val="28"/>
        </w:rPr>
        <w:t>омандировочные расходы, питание участников соревнований, приобретение мячей, инвентаря для проведения соревнований</w:t>
      </w:r>
      <w:r>
        <w:rPr>
          <w:sz w:val="28"/>
        </w:rPr>
        <w:t xml:space="preserve"> и составили 180,2 тыс. рублей.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2.10. Социальная политик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Исполнение расходов по разделу «Социальная политика» составило 352,9 тыс. рублей или 100,0% к уточненной бюджетной росписи 2018 года.</w:t>
      </w:r>
    </w:p>
    <w:p>
      <w:pPr>
        <w:pStyle w:val="Normal"/>
        <w:ind w:firstLine="851"/>
        <w:jc w:val="both"/>
        <w:rPr/>
      </w:pPr>
      <w:r>
        <w:rPr>
          <w:sz w:val="28"/>
        </w:rPr>
        <w:t>По подразделу 1001 «Пенсионное обеспечение» целевой статьи расходов «Доплаты к пенсиям, дополнительное пенсионное обеспечение»- выплаты дополнительного материального обеспечения Винокуровой Т.В., замещавшей выборную должность главы поселения, Сидоренко В.Н. замещавшей должность зам. главы поселения – 352,9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11. Обслуживание государственного и муниципального долг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сполнение расходов по данной статье затрат исполнено в размере 115,8 тыс. рублей данные денежные средства были направлены на оплату процентных платежей по муниципальному долг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900" w:leader="none"/>
        </w:tabs>
        <w:rPr>
          <w:sz w:val="28"/>
        </w:rPr>
      </w:pPr>
      <w:r>
        <w:rPr>
          <w:sz w:val="28"/>
        </w:rPr>
        <w:t>Главный специалист,</w:t>
      </w:r>
    </w:p>
    <w:p>
      <w:pPr>
        <w:pStyle w:val="Normal"/>
        <w:tabs>
          <w:tab w:val="clear" w:pos="709"/>
          <w:tab w:val="right" w:pos="9900" w:leader="none"/>
        </w:tabs>
        <w:rPr>
          <w:sz w:val="28"/>
        </w:rPr>
      </w:pPr>
      <w:r>
        <w:rPr>
          <w:sz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900" w:leader="none"/>
        </w:tabs>
        <w:rPr>
          <w:sz w:val="28"/>
        </w:rPr>
      </w:pPr>
      <w:r>
        <w:rPr>
          <w:sz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900" w:leader="none"/>
        </w:tabs>
        <w:rPr>
          <w:sz w:val="28"/>
        </w:rPr>
      </w:pPr>
      <w:r>
        <w:rPr>
          <w:sz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620" w:right="386" w:gutter="0" w:header="72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192"/>
        </w:tabs>
        <w:ind w:left="319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6384"/>
        </w:tabs>
        <w:ind w:left="63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576"/>
        </w:tabs>
        <w:ind w:left="957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2408"/>
        </w:tabs>
        <w:ind w:left="124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600"/>
        </w:tabs>
        <w:ind w:left="15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432"/>
        </w:tabs>
        <w:ind w:left="184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24"/>
        </w:tabs>
        <w:ind w:left="2162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16"/>
        </w:tabs>
        <w:ind w:left="2481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2:52:00Z</dcterms:created>
  <dc:creator>Антонова</dc:creator>
  <dc:description/>
  <cp:keywords/>
  <dc:language>en-US</dc:language>
  <cp:lastModifiedBy>Buh</cp:lastModifiedBy>
  <cp:lastPrinted>2019-01-31T13:40:00Z</cp:lastPrinted>
  <dcterms:modified xsi:type="dcterms:W3CDTF">2019-01-31T11:15:00Z</dcterms:modified>
  <cp:revision>833</cp:revision>
  <dc:subject/>
  <dc:title>Пояснительная записка </dc:title>
</cp:coreProperties>
</file>