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5.2019 № 2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 12 месяцев 2018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036"/>
        <w:gridCol w:w="671"/>
        <w:gridCol w:w="547"/>
        <w:gridCol w:w="1356"/>
        <w:gridCol w:w="1222"/>
        <w:gridCol w:w="1222"/>
      </w:tblGrid>
      <w:tr>
        <w:trPr>
          <w:trHeight w:val="12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8 год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597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181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 666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34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</w:tr>
      <w:tr>
        <w:trPr>
          <w:trHeight w:val="73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9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3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7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9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я полномочий 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2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16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78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94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810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31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3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3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8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8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6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4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 массовой информа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21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99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21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9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06-07T13:13:00Z</cp:lastPrinted>
  <dcterms:modified xsi:type="dcterms:W3CDTF">2019-06-07T10:13:00Z</dcterms:modified>
  <cp:revision>104</cp:revision>
  <dc:subject/>
  <dc:title>Приложение 1</dc:title>
</cp:coreProperties>
</file>