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28.05.2019 № 2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12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543"/>
        <w:gridCol w:w="650"/>
        <w:gridCol w:w="549"/>
        <w:gridCol w:w="573"/>
        <w:gridCol w:w="1701"/>
        <w:gridCol w:w="597"/>
        <w:gridCol w:w="1092"/>
        <w:gridCol w:w="1110"/>
        <w:gridCol w:w="1110"/>
      </w:tblGrid>
      <w:tr>
        <w:trPr>
          <w:trHeight w:val="9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8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597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8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1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533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16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1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01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70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7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7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43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37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9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4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5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5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8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8 год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Информационное сопровождение в Переясловском сельском поселении Брюховецкого района»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Пожарная безопасность на территории Переясловского сельского поселения Брюховецкого района»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2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6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 878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 79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9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91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8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48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48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700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700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комплексной схемы организации дорожного движения Переясловского сельского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БСО для выдачи разрешения на движение по автомобильным дорогам ТС (осуществляющие перевозки тяжеловесных и (или) крупногабаритного груз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организации дорожного движения в ст-це Переясловско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тротуаров в ст-це Переясловско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«Развитие сети автомобильных дорог Краснодарского края» в 2018 году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7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0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7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«Повышение безопасности дорожного движения» Переясловского сельского поселения Брюховецкого района </w:t>
              <w:br/>
              <w:t>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3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2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торгового павиль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Охрана земель на территории Переясловского сельского поселения Брюховецкого района на 2018 год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направление памяток в адрес сельхозтоваропроизводителей о порядке использования земель сельскохозяйственного на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 810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 631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8,3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,6</w:t>
            </w:r>
          </w:p>
        </w:tc>
      </w:tr>
      <w:tr>
        <w:trPr>
          <w:trHeight w:val="22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,6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43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8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Развитие коммунального хозяйства»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подземного трубопрово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разработка проекта зон санитарной охраны водозаборных скважи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раска водонапорных баше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анитарно-эпидемиологическая экспертиза в целях выдачи санитарно-эпидемиологического заключения на проектную документац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скважины в ст. Переясловской, х. Сопова Бал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мероприятий ведомственной целевой программы выполнить проектную документацию по объекту: "Определение условий подключения газовой системе мкр. "Восточный" в границах улиц Табачной, Молодежной и Восточной в ст. Переясловской Брюховецкого района Краснодарского края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опографическая съемка на объекте (территория водозабора по ул. Гоголя, ул. Красноармейской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троительство пожарных гидран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578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516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7,6</w:t>
            </w:r>
          </w:p>
        </w:tc>
      </w:tr>
      <w:tr>
        <w:trPr>
          <w:trHeight w:val="10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Благоустройство территории Переясловского сельского поселения Брюховецкого района»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8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5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10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территории (приобретение и установка остановок общественного транспорта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еней, штрафов за несвоевременную уплату электроэнергии по уличному освещ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о-спортивной площад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детско-спортивной площадки и благоустройство территории под площадку софинансирование из местного бюджета субсидии победителю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22 S0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22 S0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2 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 78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 78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Благоустройство территории Переясловского сельского поселения Брюховецкого района»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«Молодежь сельского поселения»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21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99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</w:tr>
      <w:tr>
        <w:trPr>
          <w:trHeight w:val="18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 221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 099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</w:tr>
      <w:tr>
        <w:trPr>
          <w:trHeight w:val="172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21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9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2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2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5 092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5 092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2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0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оэтапное повышение уровня средней заработной платы работников МБУ «Переясловский СДК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S0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2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0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6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6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Социальная поддержка граждан »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«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0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0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«Развитие физической культуры и спорта» на 2018 г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06-07T13:13:00Z</cp:lastPrinted>
  <dcterms:modified xsi:type="dcterms:W3CDTF">2019-06-07T10:13:00Z</dcterms:modified>
  <cp:revision>111</cp:revision>
  <dc:subject/>
  <dc:title>Приложение 1</dc:title>
</cp:coreProperties>
</file>