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ПРИЛОЖЕНИЕ № 8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Переясловского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8.05.2019 № 244</w:t>
      </w:r>
    </w:p>
    <w:p>
      <w:pPr>
        <w:pStyle w:val="Normal"/>
        <w:ind w:left="991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муниципальных целевых программ, предусмотренн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финансированию из местного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за 12 месяцев 20</w:t>
      </w:r>
      <w:r>
        <w:rPr>
          <w:b/>
          <w:sz w:val="28"/>
        </w:rPr>
        <w:t>18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4307"/>
        <w:gridCol w:w="1294"/>
        <w:gridCol w:w="1639"/>
        <w:gridCol w:w="819"/>
      </w:tblGrid>
      <w:tr>
        <w:trPr>
          <w:trHeight w:val="39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.)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(тыс. руб.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640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254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779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" на 2018 го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8,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56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Переясловского сельского поселения Брюховецкого района "Проведение мероприятий, конкурсов, концертов" Переясловского сельского поселения на 2018 го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0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Информационное сопровождение в Переясловском сельском поселении Брюховецкого района" на 2018 го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35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4 0 00 0000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«Обеспечение безопасности населения Переясловского сельского поселения Брюховецкого района» на 2018 го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Дорожное хозяйство" на 2018 го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39,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91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630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жилищного хозяйства" на 2018 го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</w:tr>
      <w:tr>
        <w:trPr>
          <w:trHeight w:val="222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коммунального хозяйства" на 2018 го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32,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8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358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18 го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63,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01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555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Молодежь сельского поселения" на 2018 го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культуры" на 2018 го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21,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99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</w:tr>
      <w:tr>
        <w:trPr>
          <w:trHeight w:val="360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0 00 00000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Социальная поддержка граждан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Развитие физической культуры и спорта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Подготовка проектов планировки территорий и проектов межевания земельных участков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</w:tr>
      <w:tr>
        <w:trPr>
          <w:trHeight w:val="945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«Пожарная безопасность на территории Переясловского сельского поселения Брюховецкого района» на 2018 го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945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Поддержка и развитие малого и среднего предпринимательства в Переясловском сельском поселении Брюховецкого района" на 2018 го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«Повышение безопасности дорожного движения» Переясловского сельского поселения Брюховецкого района на 2018 го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,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</w:tr>
      <w:tr>
        <w:trPr>
          <w:trHeight w:val="315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Доступная среда" на 2018 го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1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«Охрана земель на территории Переясловского сельского поселения Брюховецкого района на 2018 год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90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2 г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2:29:00Z</dcterms:created>
  <dc:creator>ГолубНС</dc:creator>
  <dc:description/>
  <cp:keywords/>
  <dc:language>en-US</dc:language>
  <cp:lastModifiedBy>Buh</cp:lastModifiedBy>
  <cp:lastPrinted>2019-06-07T13:14:00Z</cp:lastPrinted>
  <dcterms:modified xsi:type="dcterms:W3CDTF">2019-06-07T10:14:00Z</dcterms:modified>
  <cp:revision>223</cp:revision>
  <dc:subject/>
  <dc:title>Приложение 1</dc:title>
</cp:coreProperties>
</file>