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07"/>
        <w:gridCol w:w="1195"/>
        <w:gridCol w:w="1091"/>
        <w:gridCol w:w="955"/>
      </w:tblGrid>
      <w:tr>
        <w:trPr>
          <w:trHeight w:val="126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8 год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0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89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26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1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8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18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6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9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3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5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4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430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276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9,3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5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00 00 0000 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31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30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13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0000 00 0000 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7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7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10 0000 151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7,6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7,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000 00 0000 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68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7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29999 10 0000 15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8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7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3000 00 0000 00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9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5118 10 0000 15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0024 10 0000 15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42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57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9-06-07T13:11:00Z</cp:lastPrinted>
  <dcterms:modified xsi:type="dcterms:W3CDTF">2019-06-07T10:11:00Z</dcterms:modified>
  <cp:revision>52</cp:revision>
  <dc:subject/>
  <dc:title>РОССИЯ</dc:title>
</cp:coreProperties>
</file>