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  <w:t>ПРИЛОЖЕНИЕ № 7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Переясловского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___</w:t>
      </w:r>
    </w:p>
    <w:p>
      <w:pPr>
        <w:pStyle w:val="Normal"/>
        <w:ind w:left="991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муниципальных целевых программ, предусмотренны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финансированию из местного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за 12 месяцев 2020</w:t>
      </w:r>
      <w:r>
        <w:rPr>
          <w:b/>
          <w:sz w:val="28"/>
        </w:rPr>
        <w:t xml:space="preserve">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155"/>
        <w:gridCol w:w="1521"/>
        <w:gridCol w:w="1385"/>
        <w:gridCol w:w="1052"/>
      </w:tblGrid>
      <w:tr>
        <w:trPr>
          <w:trHeight w:val="88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4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 руб.)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(тыс. руб.)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497,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081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</w:tr>
      <w:tr>
        <w:trPr>
          <w:trHeight w:val="1335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держка деятельности органов территориального общественного самоуправления на территории Переясловского сельского поселения Брюховецкого района на 2020 год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1200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ЦП Переясловского сельского поселения Брюховецкого района "Проведение мероприятий, конкурсов, концертов" Переясловского сельского поселения на 2020 год 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85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Информационное сопровождение в Переясловском сельском поселении Брюховецкого района" на 2020 год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420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Дорожное хозяйство" на 2020 год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21,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26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</w:tr>
      <w:tr>
        <w:trPr>
          <w:trHeight w:val="345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жилищного хозяйства" на 2020 год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</w:tr>
      <w:tr>
        <w:trPr>
          <w:trHeight w:val="70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коммунального хозяйства" на 2020 год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63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63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6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Благоустройство территории Переясловского сельского поселения Брюховецкого района" на 2020 год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71,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71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Молодежь Переясловского сельского поселения Брюховецкого района" на 2020 год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культуры" на 2020 год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645,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29,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</w:tr>
      <w:tr>
        <w:trPr>
          <w:trHeight w:val="70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Социальная поддержка граждан" на 2020 год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физической культуры и спорта" на 2020 год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готовка проектов планировки территорий и проектов межевания земельных участков"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жарная безопасность на территории Переясловского сельского поселения Брюховецкого района" на 2020 год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держка и развитие малого и среднего предпринимательства в Переясловском сельском поселении Брюховецкого района" на 2020 год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емонт и благоустройство памятников Великой Отечественной войны, расположенных в Переясловском сельском поселении Брюховецкого района" на 2019 - 2020 гг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3,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3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81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вышение безопасности дорожного движения" Переясловского сельского поселения Брюховецкого района на 2020 год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1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5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8</w:t>
            </w:r>
          </w:p>
        </w:tc>
      </w:tr>
      <w:tr>
        <w:trPr>
          <w:trHeight w:val="242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00000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материально-технической базы администрации Переясловского сельского поселения Брюховецкого района на 2020 год"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70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00000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Формирование современной городской среды" на 2018-2024 г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43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22:29:00Z</dcterms:created>
  <dc:creator>ГолубНС</dc:creator>
  <dc:description/>
  <cp:keywords/>
  <dc:language>en-US</dc:language>
  <cp:lastModifiedBy>Buh</cp:lastModifiedBy>
  <cp:lastPrinted>2020-05-28T10:06:00Z</cp:lastPrinted>
  <dcterms:modified xsi:type="dcterms:W3CDTF">2021-03-03T07:49:00Z</dcterms:modified>
  <cp:revision>228</cp:revision>
  <dc:subject/>
  <dc:title>Приложение 1</dc:title>
</cp:coreProperties>
</file>