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4536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536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05.07.2022 № 74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ясловского сельского поселения Брюховецкого района </w:t>
      </w:r>
      <w:r>
        <w:rPr>
          <w:b/>
          <w:sz w:val="28"/>
          <w:szCs w:val="28"/>
        </w:rPr>
        <w:t>за 3 месяца 2022</w:t>
      </w:r>
      <w:r>
        <w:rPr>
          <w:b/>
          <w:sz w:val="28"/>
        </w:rPr>
        <w:t xml:space="preserve">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4196"/>
        <w:gridCol w:w="1353"/>
        <w:gridCol w:w="1287"/>
        <w:gridCol w:w="1028"/>
      </w:tblGrid>
      <w:tr>
        <w:trPr>
          <w:trHeight w:val="1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183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69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1335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2 го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</w:tr>
      <w:tr>
        <w:trPr>
          <w:trHeight w:val="1200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2 год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189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2 го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2 го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2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345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2 го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2 го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84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3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2 го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6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85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</w:tr>
      <w:tr>
        <w:trPr>
          <w:trHeight w:val="80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2 го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2 го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74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2 го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2 го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</w:tr>
      <w:tr>
        <w:trPr>
          <w:trHeight w:val="720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2 го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2 го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70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2 го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1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0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</w:tr>
      <w:tr>
        <w:trPr>
          <w:trHeight w:val="152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2 го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2 год"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2 год"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</w:tr>
      <w:tr>
        <w:trPr>
          <w:trHeight w:val="630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00000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2 год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3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2-07-08T14:48:00Z</cp:lastPrinted>
  <dcterms:modified xsi:type="dcterms:W3CDTF">2022-07-08T11:48:00Z</dcterms:modified>
  <cp:revision>252</cp:revision>
  <dc:subject/>
  <dc:title>Приложение 1</dc:title>
</cp:coreProperties>
</file>