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05.07.2022 № 74</w:t>
      </w:r>
    </w:p>
    <w:p>
      <w:pPr>
        <w:pStyle w:val="Normal"/>
        <w:ind w:firstLine="90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6 месяцев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268"/>
        <w:gridCol w:w="696"/>
        <w:gridCol w:w="494"/>
        <w:gridCol w:w="551"/>
        <w:gridCol w:w="1624"/>
        <w:gridCol w:w="572"/>
        <w:gridCol w:w="1310"/>
        <w:gridCol w:w="1305"/>
        <w:gridCol w:w="1227"/>
      </w:tblGrid>
      <w:tr>
        <w:trPr>
          <w:trHeight w:val="11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2 год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363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5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284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6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44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79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9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0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2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 1 00 001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07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54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3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44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0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6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7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 и финансовому аудиту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6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 финансовому аудиту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6</w:t>
            </w:r>
          </w:p>
        </w:tc>
      </w:tr>
      <w:tr>
        <w:trPr>
          <w:trHeight w:val="191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2 год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2 год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30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43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73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91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2,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6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6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орректировка проекта организации дорожного движения в ст. Переяcловско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"Повышение безопасности дорожного движения" Переясловского сельского поселения Брюховецкого района </w:t>
              <w:br/>
              <w:t>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1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0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</w:tr>
      <w:tr>
        <w:trPr>
          <w:trHeight w:val="7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6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63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приобретение и установка светофоров (независимых принудительных устройств)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70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70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9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мещение информации в печатном издании о проведении конкурс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0 00 10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2 год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262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21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722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3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4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84,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3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1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сполнительский сбор за невыполнение решение суда по разработке коммунальной инфраструктуры в мкр. Северный в Переясловском сельском поселен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удовлетворительное качество питьевой воды по цвет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кважин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5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насосов для септик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выполнение работ по изготовлению технического отч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7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 исполнение решения суда (не обеспечение ограждения, отсыпка подходных путей, установка камер на территории скважин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6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6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разработка проектно-сметной документации по объекту: "Реконструкция водопроводных очистных сооружений производительностью 1250,0 м3/сутки в ст. Переясловская Брюховецкого района Краснодарского края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26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26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4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2 год (сверх лимит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10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10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631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631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2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7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биотходов с территории контерниной площадки для сбора биологических отходов на территории полиг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остановочных павильо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останово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ос сорной растительности и уничтожение карантинных раст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86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47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2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6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47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6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47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6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47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74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43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74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43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74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63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74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4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74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94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3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4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2 го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</w:tr>
      <w:tr>
        <w:trPr>
          <w:trHeight w:val="63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</w:tr>
      <w:tr>
        <w:trPr>
          <w:trHeight w:val="63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2-07-08T14:47:00Z</cp:lastPrinted>
  <dcterms:modified xsi:type="dcterms:W3CDTF">2022-07-08T11:47:00Z</dcterms:modified>
  <cp:revision>141</cp:revision>
  <dc:subject/>
  <dc:title>Приложение 1</dc:title>
</cp:coreProperties>
</file>