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72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firstLine="9072"/>
        <w:jc w:val="center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9072"/>
        <w:jc w:val="center"/>
        <w:rPr/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ind w:firstLine="9072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9072"/>
        <w:jc w:val="center"/>
        <w:rPr>
          <w:sz w:val="28"/>
          <w:szCs w:val="28"/>
        </w:rPr>
      </w:pPr>
      <w:r>
        <w:rPr>
          <w:sz w:val="28"/>
          <w:szCs w:val="28"/>
        </w:rPr>
        <w:t>от 19.04.2022 № 41</w:t>
      </w:r>
    </w:p>
    <w:p>
      <w:pPr>
        <w:pStyle w:val="Normal"/>
        <w:ind w:firstLine="907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едомственная структура расходов бюджета Переясл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рюховецкого района за 3 месяца 202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867"/>
        <w:gridCol w:w="674"/>
        <w:gridCol w:w="745"/>
        <w:gridCol w:w="686"/>
        <w:gridCol w:w="1645"/>
        <w:gridCol w:w="582"/>
        <w:gridCol w:w="1342"/>
        <w:gridCol w:w="1388"/>
        <w:gridCol w:w="1111"/>
      </w:tblGrid>
      <w:tr>
        <w:trPr>
          <w:trHeight w:val="114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5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д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 годовой объем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за 3 месяца 2022 года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 исполнения к годовому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 863,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960,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,2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вет Переясловского сельского поселения Брюховецкого район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,6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,6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держание устойчивого исполнения местных бюджетов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3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6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3 00 2003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6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Переясловского сельского поселения Брюховецкого  район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 784,7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960,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,2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929,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362,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,7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Переясловского сельского поселения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220,6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0,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,1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главы муниципального образования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0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20,6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,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1</w:t>
            </w:r>
          </w:p>
        </w:tc>
      </w:tr>
      <w:tr>
        <w:trPr>
          <w:trHeight w:val="33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1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20,6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,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1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главе Переясловского сельского поселения в целях выполнения функций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1 00 0019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20,6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,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1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администрации Переясловского сельского поселения Брюховецкого район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107,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35,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,4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 администрации Переясловского сельского поселения Брюховецкого район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 1 00 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44,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2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9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функций администрации органов местного самоуправления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19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26,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1,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7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для нужд деятельности администрации Переясловского сельского поселения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19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19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5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комиссии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2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по образованию и организации деятельности административных комиссий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2 00 6019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я осуществление полномочий по внутреннему муниципальному финансовому контролю и финансовому аудиту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6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,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внутреннему муниципальному финансовому контролю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6 00 200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,7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я осуществление полномочий по внутреннем финансовому аудиту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6 00 2002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,7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непредвиденных расходов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4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Переясловского сельского поселения Брюховецкого район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4 00 2059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2,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6,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,5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Поддержка деятельности органов территориального общественного самоуправления на территории Переясловского сельского поселения Брюховецкого района на 2022 го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,6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рочие обязательства муниципального образования (перепись)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100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 00 100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88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олучения руководителями территориального общественного самоуправления компенсационных выплат на частичное возмещение затрат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1002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6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7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1002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6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7</w:t>
            </w:r>
          </w:p>
        </w:tc>
      </w:tr>
      <w:tr>
        <w:trPr>
          <w:trHeight w:val="112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ЦП Переясловского сельского поселения Брюховецкого района "Проведение мероприятий, конкурсов, концертов" Переясловского сельского поселения на 2022 год 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100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0</w:t>
            </w:r>
          </w:p>
        </w:tc>
      </w:tr>
      <w:tr>
        <w:trPr>
          <w:trHeight w:val="61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Информационное сопровождение в Переясловском сельском поселении Брюховецкого района" на 2022 го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,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8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100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,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8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100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,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8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Доступная среда" на 2022 го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 00 100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 00 100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Развитие материально-технической базы администрации Переясловского сельского поселения Брюховецкого района на 2022 год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,9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8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 00 100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,9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8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 00 100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,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,9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8</w:t>
            </w:r>
          </w:p>
        </w:tc>
      </w:tr>
      <w:tr>
        <w:trPr>
          <w:trHeight w:val="36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 00 100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6,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,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,7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6,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,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,7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оборона (мобилизационная подготовка)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,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7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по осуществлению первичного воинского учета на территориях, где отсутствуют военные комиссариаты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1 00 5118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,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7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281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152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Пожарная безопасность на территории Переясловского сельского поселения Брюховецкого района" на 2022 го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100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100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975,7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62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,6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943,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592,9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2</w:t>
            </w:r>
          </w:p>
        </w:tc>
      </w:tr>
      <w:tr>
        <w:trPr>
          <w:trHeight w:val="28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Дорожное хозяйство" на 2022 го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43,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6,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5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ремонт дорог в станице Переясловской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100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47,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7,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5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100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47,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7,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5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риобретение ГПС, гравия, асфальтобетонной смеси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1002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6,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,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5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1002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6,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,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5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корректировка проекта организации дорожного движения в ст. Переяcловской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1003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7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1003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Повышение безопасности дорожного движения" Переясловского сельского поселения Брюховецкого района на 2022 го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00,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6,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9</w:t>
            </w:r>
          </w:p>
        </w:tc>
      </w:tr>
      <w:tr>
        <w:trPr>
          <w:trHeight w:val="154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риобретение и установка дорожных знаков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0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9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5</w:t>
            </w:r>
          </w:p>
        </w:tc>
      </w:tr>
      <w:tr>
        <w:trPr>
          <w:trHeight w:val="124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0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9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5</w:t>
            </w:r>
          </w:p>
        </w:tc>
      </w:tr>
      <w:tr>
        <w:trPr>
          <w:trHeight w:val="8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 обновление линий дорожной разметки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02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02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риобретение песка и соли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03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,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4</w:t>
            </w:r>
          </w:p>
        </w:tc>
      </w:tr>
      <w:tr>
        <w:trPr>
          <w:trHeight w:val="104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030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,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4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уборка дорог от снега трактором, посыпка дорог песчано-солевой смесью</w:t>
            </w:r>
          </w:p>
        </w:tc>
        <w:tc>
          <w:tcPr>
            <w:tcW w:w="6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040</w:t>
            </w:r>
          </w:p>
        </w:tc>
        <w:tc>
          <w:tcPr>
            <w:tcW w:w="5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,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9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040</w:t>
            </w:r>
          </w:p>
        </w:tc>
        <w:tc>
          <w:tcPr>
            <w:tcW w:w="5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,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9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оплата за уличное освещение</w:t>
            </w:r>
          </w:p>
        </w:tc>
        <w:tc>
          <w:tcPr>
            <w:tcW w:w="6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050</w:t>
            </w:r>
          </w:p>
        </w:tc>
        <w:tc>
          <w:tcPr>
            <w:tcW w:w="5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5,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5</w:t>
            </w:r>
          </w:p>
        </w:tc>
      </w:tr>
      <w:tr>
        <w:trPr>
          <w:trHeight w:val="192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050</w:t>
            </w:r>
          </w:p>
        </w:tc>
        <w:tc>
          <w:tcPr>
            <w:tcW w:w="5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5,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5</w:t>
            </w:r>
          </w:p>
        </w:tc>
      </w:tr>
      <w:tr>
        <w:trPr>
          <w:trHeight w:val="63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техническое обслуживание и ремонт уличного освещения</w:t>
            </w:r>
          </w:p>
        </w:tc>
        <w:tc>
          <w:tcPr>
            <w:tcW w:w="6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060</w:t>
            </w:r>
          </w:p>
        </w:tc>
        <w:tc>
          <w:tcPr>
            <w:tcW w:w="5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060</w:t>
            </w:r>
          </w:p>
        </w:tc>
        <w:tc>
          <w:tcPr>
            <w:tcW w:w="5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,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,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3,6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Подготовка проектов планировки территорий и проектов межевания земельных участков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 0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</w:tr>
      <w:tr>
        <w:trPr>
          <w:trHeight w:val="63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роекты межевания земельных участков, межевые знаки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 00 100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</w:tr>
      <w:tr>
        <w:trPr>
          <w:trHeight w:val="248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 0 00 100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Поддержка и развитие малого и среднего предпринимательства в Переясловском сельском поселении Брюховецкого района" на 2022 го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5</w:t>
            </w:r>
          </w:p>
        </w:tc>
      </w:tr>
      <w:tr>
        <w:trPr>
          <w:trHeight w:val="91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определение рыночной стоимости 1 кв. м площади и места размещения нестационарных торговых объектов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 00 100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 00 100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размещение информации в печатном издании о проведении конкурс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 00 1002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 00 1002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Охрана земель на территории Переясловского сельского поселения Брюховецкого района на 2022 год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роекты межевания земельных участков, межевые знаки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0 100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0 100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 632,7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250,3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,1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8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,2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Развитие жилищного хозяйства" на 2022 го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2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обязательный взнос на капитальный ремонт общего имущества в МК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 00 100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2</w:t>
            </w:r>
          </w:p>
        </w:tc>
      </w:tr>
      <w:tr>
        <w:trPr>
          <w:trHeight w:val="60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 00 100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2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 092,7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7,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4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Развитие коммунального хозяйства" на 2022 го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054,7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,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</w:tr>
      <w:tr>
        <w:trPr>
          <w:trHeight w:val="564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рытье траншеи под укладку трубопровода, приобретение материалов для ремонта трубопровода на территории Переясловского сельского поселения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,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,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,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,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техническое обслуживание газового шкафного распределительного пункт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2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2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рытье траншей для ливневых каналов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3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6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3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6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24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Исполнительский сбор за невыполнение решение суда по разработке коммунальной инфраструктуры в мкр. Северный в Переясловском сельском поселении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4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,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4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,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уплата штрафов за неудовлетворительное качество питьевой воды по цветности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5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5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инвентаризация, постановка на учет объектов коммунальной инфраструктуры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6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7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4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6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7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4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разработка проекта зон санитарной охраны водозаборных скважин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7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7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анализ качества воды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8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8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риобретение частотного преобразователя для скважины в Переясловском сельском поселении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9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9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риобретение насосов для скважин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1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1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насосов для септиков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2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2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рограммы разработка проектно-сметной документации по объекту: "Реконструкция водопроводных очистных сооружений производительностью 1250,0 м3/сутки в ст. Переясловская Брюховецкого района Краснодарского края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4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3,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4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3,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036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рограммы разработка проектно-сметной документации по объекту: "Реконструкция водопроводных очистных сооружений производительностью 1250,0 м3/сутки в ст. Переясловская Брюховецкого района Краснодарского края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6033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126,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6033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126,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9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Пожарная безопасность на территории Переясловского сельского поселения Брюховецкого района" на 2022 го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02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установка пожарных гидрантов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1002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96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1002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П "Устойчивое развитие сельских территорий Переясловского сельского поселения Брюховецкого района" на 2022 го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0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034,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П "Устойчивое развитие сельских территорий Переясловского сельского поселения Брюховецкого района" на 2022 год (сверх лимит)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0 00 1007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0 00 1007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0 00 6314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000,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0 00 6314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000,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52,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0,3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,8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Благоустройство территории Переясловского сельского поселения Брюховецкого района" на 2022 го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сбор и вывоз ТБО с территории поселения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сбор и вывоз ТБО с территории кладбищ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2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2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сбор и вывоз биотходов с территории контерниной площадки для сбора биологических отходов на территории полигон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3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3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86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риобретение детских и спортивных площадо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4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4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обслуживание и ремонт детских и спортивных площадо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5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5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обслуживание и ремонт остановочных павильонов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6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6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риобретение и установка останово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7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7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борьба с карантинными объектами на территории Переясловского сельского поселения (COVID-19, американская белая бабочка, картофельная моль, томатная моль, повилика полевая, ценхрус длинноколючковый, паслен колючий, горчак розовый, саранча и другие карантинные объекты)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8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63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8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окос сорной растительности и уничтожение карантинных растений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9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9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П "Формирование современной городской среды" на 2018-2024 г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0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,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,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5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0 00 1007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,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,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5</w:t>
            </w:r>
          </w:p>
        </w:tc>
      </w:tr>
      <w:tr>
        <w:trPr>
          <w:trHeight w:val="63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0 00 1007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,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,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5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486,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772,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,3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Благоустройство территории Переясловского сельского поселения Брюховецкого района" на 2022 го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486,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72,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3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расходы на обеспечение деятельности (оказание услуг) муниципальных учреждений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59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486,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72,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3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ому учреждению "Забота" на возмещение нормативных затрат, связанных с оказанием ими муниципальных услуг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59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486,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72,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3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Молодежь Переясловского сельского поселения Брюховецкого района" на 2022 го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0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 целевой муниципальной программы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0 00 100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274,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573,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,0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274,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573,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,0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Развитие культуры" на 2022 го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274,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73,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 дворцов, домов культуры и других учреждений культуры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0059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774,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94,9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6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ому учреждению "Переясловский СДК" на возмещение нормативных затрат, связанных с оказанием ими муниципальных услуг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0059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774,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94,9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6</w:t>
            </w:r>
          </w:p>
        </w:tc>
      </w:tr>
      <w:tr>
        <w:trPr>
          <w:trHeight w:val="78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библиоте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0059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,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9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0059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,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9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0,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,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,5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,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5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Социальная поддержка граждан" на 2022 го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,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5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шение Совета от 26.04.2016 г. № 95 "О пенсии за выслугу лет лицам, замещавшим муниципальные должности и должности муниципальной службы Переясловского сельского поселения Брюховецкого района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 00 100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,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5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0,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,7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,2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7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2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Развитие физической культуры и спорта" на 2022 го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7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2</w:t>
            </w:r>
          </w:p>
        </w:tc>
      </w:tr>
      <w:tr>
        <w:trPr>
          <w:trHeight w:val="63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целевой программы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 00 100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7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4</w:t>
            </w:r>
          </w:p>
        </w:tc>
      </w:tr>
      <w:tr>
        <w:trPr>
          <w:trHeight w:val="63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целевой программы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 00 100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муниципальным долгом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1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центные платежи по муниципальному долгу 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1 00 1016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4601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,</w:t>
      </w:r>
    </w:p>
    <w:p>
      <w:pPr>
        <w:pStyle w:val="Normal"/>
        <w:tabs>
          <w:tab w:val="clear" w:pos="708"/>
          <w:tab w:val="right" w:pos="14601" w:leader="none"/>
        </w:tabs>
        <w:rPr>
          <w:sz w:val="28"/>
          <w:szCs w:val="28"/>
        </w:rPr>
      </w:pPr>
      <w:r>
        <w:rPr>
          <w:sz w:val="28"/>
          <w:szCs w:val="28"/>
        </w:rPr>
        <w:t>финансист администрации</w:t>
      </w:r>
    </w:p>
    <w:p>
      <w:pPr>
        <w:pStyle w:val="Normal"/>
        <w:tabs>
          <w:tab w:val="clear" w:pos="708"/>
          <w:tab w:val="right" w:pos="14601" w:leader="none"/>
        </w:tabs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8"/>
          <w:tab w:val="right" w:pos="14601" w:leader="none"/>
        </w:tabs>
        <w:rPr>
          <w:sz w:val="28"/>
          <w:szCs w:val="28"/>
        </w:rPr>
      </w:pPr>
      <w:r>
        <w:rPr>
          <w:sz w:val="28"/>
          <w:szCs w:val="28"/>
        </w:rPr>
        <w:t>Брюховецкого района</w:t>
        <w:tab/>
        <w:t>С.В. Шалим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nt5">
    <w:name w:val="font5"/>
    <w:basedOn w:val="Normal"/>
    <w:qFormat/>
    <w:pPr>
      <w:spacing w:before="100" w:after="100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color w:val="000000"/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100" w:after="100"/>
    </w:pPr>
    <w:rPr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color w:val="000000"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Font6">
    <w:name w:val="font6"/>
    <w:basedOn w:val="Normal"/>
    <w:qFormat/>
    <w:pPr>
      <w:spacing w:before="100" w:after="100"/>
    </w:pPr>
    <w:rPr>
      <w:b/>
      <w:bCs/>
      <w:color w:val="000000"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96">
    <w:name w:val="xl9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97">
    <w:name w:val="xl9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98">
    <w:name w:val="xl9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b/>
      <w:bCs/>
      <w:color w:val="000000"/>
      <w:sz w:val="28"/>
      <w:szCs w:val="28"/>
    </w:rPr>
  </w:style>
  <w:style w:type="paragraph" w:styleId="Xl99">
    <w:name w:val="xl9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0">
    <w:name w:val="xl100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color w:val="000000"/>
      <w:sz w:val="28"/>
      <w:szCs w:val="28"/>
    </w:rPr>
  </w:style>
  <w:style w:type="paragraph" w:styleId="Xl105">
    <w:name w:val="xl10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color w:val="000000"/>
      <w:sz w:val="28"/>
      <w:szCs w:val="28"/>
    </w:rPr>
  </w:style>
  <w:style w:type="paragraph" w:styleId="Xl106">
    <w:name w:val="xl10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28"/>
      <w:szCs w:val="28"/>
    </w:rPr>
  </w:style>
  <w:style w:type="paragraph" w:styleId="Xl107">
    <w:name w:val="xl10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8"/>
      <w:szCs w:val="28"/>
    </w:rPr>
  </w:style>
  <w:style w:type="paragraph" w:styleId="Xl108">
    <w:name w:val="xl10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109">
    <w:name w:val="xl109"/>
    <w:basedOn w:val="Normal"/>
    <w:qFormat/>
    <w:pPr>
      <w:pBdr>
        <w:right w:val="single" w:sz="8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111">
    <w:name w:val="xl11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113">
    <w:name w:val="xl113"/>
    <w:basedOn w:val="Normal"/>
    <w:qFormat/>
    <w:pPr>
      <w:pBdr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8"/>
      <w:szCs w:val="28"/>
    </w:rPr>
  </w:style>
  <w:style w:type="paragraph" w:styleId="Xl115">
    <w:name w:val="xl11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/>
  </w:style>
  <w:style w:type="paragraph" w:styleId="Xl116">
    <w:name w:val="xl11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/>
  </w:style>
  <w:style w:type="paragraph" w:styleId="Xl117">
    <w:name w:val="xl11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b/>
      <w:bCs/>
    </w:rPr>
  </w:style>
  <w:style w:type="paragraph" w:styleId="Xl118">
    <w:name w:val="xl11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color w:val="000000"/>
    </w:rPr>
  </w:style>
  <w:style w:type="paragraph" w:styleId="Xl119">
    <w:name w:val="xl11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color w:val="000000"/>
      <w:sz w:val="28"/>
      <w:szCs w:val="28"/>
    </w:rPr>
  </w:style>
  <w:style w:type="paragraph" w:styleId="Xl121">
    <w:name w:val="xl12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28"/>
      <w:szCs w:val="28"/>
    </w:rPr>
  </w:style>
  <w:style w:type="paragraph" w:styleId="Xl122">
    <w:name w:val="xl12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123">
    <w:name w:val="xl12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28"/>
      <w:szCs w:val="28"/>
    </w:rPr>
  </w:style>
  <w:style w:type="paragraph" w:styleId="Xl124">
    <w:name w:val="xl12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28"/>
      <w:szCs w:val="28"/>
    </w:rPr>
  </w:style>
  <w:style w:type="paragraph" w:styleId="Xl125">
    <w:name w:val="xl12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sz w:val="28"/>
      <w:szCs w:val="28"/>
    </w:rPr>
  </w:style>
  <w:style w:type="paragraph" w:styleId="Xl126">
    <w:name w:val="xl126"/>
    <w:basedOn w:val="Normal"/>
    <w:qFormat/>
    <w:pPr>
      <w:spacing w:before="100" w:after="100"/>
    </w:pPr>
    <w:rPr>
      <w:b/>
      <w:b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color w:val="000000"/>
      <w:sz w:val="28"/>
      <w:szCs w:val="2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21:08:00Z</dcterms:created>
  <dc:creator>ГолубНС</dc:creator>
  <dc:description/>
  <cp:keywords/>
  <dc:language>en-US</dc:language>
  <cp:lastModifiedBy>Buh</cp:lastModifiedBy>
  <cp:lastPrinted>2022-05-05T13:54:00Z</cp:lastPrinted>
  <dcterms:modified xsi:type="dcterms:W3CDTF">2022-05-05T10:54:00Z</dcterms:modified>
  <cp:revision>138</cp:revision>
  <dc:subject/>
  <dc:title>Приложение 1</dc:title>
</cp:coreProperties>
</file>