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06.10.2022 № 122</w:t>
      </w:r>
    </w:p>
    <w:p>
      <w:pPr>
        <w:pStyle w:val="Normal"/>
        <w:ind w:firstLine="90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9 месяцев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231"/>
        <w:gridCol w:w="694"/>
        <w:gridCol w:w="496"/>
        <w:gridCol w:w="553"/>
        <w:gridCol w:w="1634"/>
        <w:gridCol w:w="574"/>
        <w:gridCol w:w="1317"/>
        <w:gridCol w:w="1312"/>
        <w:gridCol w:w="1233"/>
      </w:tblGrid>
      <w:tr>
        <w:trPr>
          <w:trHeight w:val="11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годовой объем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22 год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464,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205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9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20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385,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205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451,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53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0,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 1 00 001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>
          <w:trHeight w:val="57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07,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95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6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 1 00 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44,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91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26,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77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у муниципальному финансовому контролю и финансовому аудит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 6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 финансовому аудит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205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4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6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3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2 го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</w:tr>
      <w:tr>
        <w:trPr>
          <w:trHeight w:val="34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</w:tr>
      <w:tr>
        <w:trPr>
          <w:trHeight w:val="64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</w:tr>
      <w:tr>
        <w:trPr>
          <w:trHeight w:val="41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,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2 год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</w:tr>
      <w:tr>
        <w:trPr>
          <w:trHeight w:val="6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2 го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5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22 го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2 год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3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,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,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9,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511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2 го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6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27,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75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8</w:t>
            </w:r>
          </w:p>
        </w:tc>
      </w:tr>
      <w:tr>
        <w:trPr>
          <w:trHeight w:val="40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70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23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2 го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4,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7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244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5,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5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5,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5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ГПС, гравия, асфальтобетонной смес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99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06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корректировка проекта организации дорожного движения в ст. Переяcловско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</w:t>
            </w:r>
          </w:p>
        </w:tc>
      </w:tr>
      <w:tr>
        <w:trPr>
          <w:trHeight w:val="50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вышение безопасности дорожного движения" Переясловского сельского поселения Брюховецкого района на 2022 го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76,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66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</w:tr>
      <w:tr>
        <w:trPr>
          <w:trHeight w:val="96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новление линий дорожной размет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0 00 1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60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</w:tr>
      <w:tr>
        <w:trPr>
          <w:trHeight w:val="51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борка дорог от снега трактором, посыпка дорог песчано-солевой смесью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0 00 10040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</w:tr>
      <w:tr>
        <w:trPr>
          <w:trHeight w:val="86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</w:tr>
      <w:tr>
        <w:trPr>
          <w:trHeight w:val="63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,5</w:t>
            </w:r>
          </w:p>
        </w:tc>
      </w:tr>
      <w:tr>
        <w:trPr>
          <w:trHeight w:val="19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</w:tr>
      <w:tr>
        <w:trPr>
          <w:trHeight w:val="63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и ремонт уличного освещения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60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60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рограммы приобретение и установка светофоров (независимых принудительных устройств)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70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8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70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4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9</w:t>
            </w:r>
          </w:p>
        </w:tc>
      </w:tr>
      <w:tr>
        <w:trPr>
          <w:trHeight w:val="219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2 го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9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ределение рыночной стоимости 1 кв. м площади и места размещения нестационарных торговых объек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мещение информации в печатном издании о проведении конкурс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2 год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529,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77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9,1</w:t>
            </w:r>
          </w:p>
        </w:tc>
      </w:tr>
      <w:tr>
        <w:trPr>
          <w:trHeight w:val="36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,3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2 го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49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21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12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41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6</w:t>
            </w:r>
          </w:p>
        </w:tc>
      </w:tr>
      <w:tr>
        <w:trPr>
          <w:trHeight w:val="182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2 го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74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1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и под укладку трубопровода, приобретение материалов для ремонта трубопровода на территории Переясловского сельского по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,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,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газового шкафного распределительного пунк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сполнительский сбор за невыполнение решение суда по разработке коммунальной инфраструктуры в мкр. Северный в Переясловском сельском поселен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плата штрафов за неудовлетворительное качество питьевой воды по цвет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нвентаризация, постановка на учет объектов коммунальной инфраструктур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9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работка проекта зон санитарной охраны водозаборных скважин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анализ качества во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5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90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кважин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насосов для септик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выполнение работ по изготовлению технического отч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64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плата штрафов за не исполнение решения суда (не обеспечение ограждения, отсыпка подходных путей, установка камер на территории скважин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5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5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0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, производителям товаров, работ, услуг (ООО "БВХ"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6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6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19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выполнение детальных археологических изысканий (разведок) с целью выявления объектов культурного наследия на территории линейного участка, протяженностью 2,2 км, с шириной полосы отвода 20 м, предназначенного для строительства объекта: «Обустройство объектами инженерной инфраструктуры под компактную жилищную застройку земельных участков микрорайона Северного станицы Переясловской, Брюховецкого района, Краснодарского края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7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4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рограммы разработка проектно-сметной документации по объекту: "Реконструкция водопроводных очистных сооружений производительностью 1250,0 м3/сутки в ст. Переясловская Брюховецкого района Краснодарского края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603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26,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6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603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26,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6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2 го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становка пожарных гидран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Устойчивое развитие сельских территорий Переясловского сельского поселения Брюховецкого района" на 2022 го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34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Устойчивое развитие сельских территорий Переясловского сельского поселения Брюховецкого района" на 2022 год (сверх лимит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1007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1007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631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631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9,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1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9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2 го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по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кладбищ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биотходов с территории контерниной площадки для сбора биологических отходов на территории полиг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детских и спортивных площадок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детских и спортивных площадок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</w:tr>
      <w:tr>
        <w:trPr>
          <w:trHeight w:val="107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</w:tr>
      <w:tr>
        <w:trPr>
          <w:trHeight w:val="10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остановочных павильон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56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остановок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борьба с карантинными объектами на территории Переясловского сельского поселения (COVID-19, американская белая бабочка, картофельная моль, томатная моль, повилика полевая, ценхрус длинноколючковый, паслен колючий, горчак розовый, саранча и другие карантинные объек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кос сорной растительности и уничтожение карантинных раст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86,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32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5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2 го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86,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32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86,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32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</w:tr>
      <w:tr>
        <w:trPr>
          <w:trHeight w:val="44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Забота" на возмещение нормативных затрат, связанных с оказанием ими муниципальных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86,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32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2 го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целевой муниципальной программ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90,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57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90,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57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0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2 го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90,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57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63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74,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9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Переясловский СДК" на возмещение нормативных затрат, связанных с оказанием ими муниципальных услуг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74,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9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6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6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8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2 го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</w:tr>
      <w:tr>
        <w:trPr>
          <w:trHeight w:val="45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от 26.04.2016 г. № 95 "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1</w:t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</w:tr>
      <w:tr>
        <w:trPr>
          <w:trHeight w:val="63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2 го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</w:tr>
      <w:tr>
        <w:trPr>
          <w:trHeight w:val="8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</w:tr>
      <w:tr>
        <w:trPr>
          <w:trHeight w:val="79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8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02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16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2-10-06T08:48:00Z</cp:lastPrinted>
  <dcterms:modified xsi:type="dcterms:W3CDTF">2022-11-17T05:40:00Z</dcterms:modified>
  <cp:revision>146</cp:revision>
  <dc:subject/>
  <dc:title>Приложение 1</dc:title>
</cp:coreProperties>
</file>