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02.07.2021 № 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6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37"/>
        <w:gridCol w:w="593"/>
        <w:gridCol w:w="498"/>
        <w:gridCol w:w="557"/>
        <w:gridCol w:w="1645"/>
        <w:gridCol w:w="577"/>
        <w:gridCol w:w="1110"/>
        <w:gridCol w:w="1250"/>
        <w:gridCol w:w="973"/>
      </w:tblGrid>
      <w:tr>
        <w:trPr>
          <w:trHeight w:val="11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1 год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127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581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62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549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95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71,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</w:tr>
      <w:tr>
        <w:trPr>
          <w:trHeight w:val="19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06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2,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7</w:t>
            </w:r>
          </w:p>
        </w:tc>
      </w:tr>
      <w:tr>
        <w:trPr>
          <w:trHeight w:val="20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2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9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8,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3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4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4</w:t>
            </w:r>
          </w:p>
        </w:tc>
      </w:tr>
      <w:tr>
        <w:trPr>
          <w:trHeight w:val="12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1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1 год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1 год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7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4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7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31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3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679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6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79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17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0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0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по ГП КК "Развитие сети автомобильных дорог Краснодарского края" в 2021 году (сверх лими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Краснодарского края "Развитие сети автомобильных дорог Краснодарского края" в 2021 год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47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47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"Повышение безопасности дорожного движения" Переясловского сельского поселения Брюховецкого района </w:t>
              <w:br/>
              <w:t>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0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>
          <w:trHeight w:val="33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мещение информации в печатном издании о проведении конкурс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1 год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655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59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3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1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1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сполнительский сбор за невыполнение решение суда по разработке коммунальной инфраструктуры в мкр. Северный в Переясловском сельском поселен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удовлетворительное качество питьевой воды по цвет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21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кважи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ептик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выполнение работ по изготовлению технического отч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подпрограмме "Развитие водопроводно-канализационного комплекса населенных пунктов Краснодарского края" государственной программы "Развитие жилищно-коммунального хозяйств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795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42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</w:tr>
      <w:tr>
        <w:trPr>
          <w:trHeight w:val="34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76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86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1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остановочных павильо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ос сорной растительности и уничтожение карантинных раст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ройство тротуаров в ст. Переясловско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лагоустройство территории в центре ст-цы Переясловской Брюховецкого рай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62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0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62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0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лагоустройство сельской территории в рамках подпрограммы «Комплексное развитие сельских территорий»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L576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9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4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L576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9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4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19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5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рограммы по благоустройству дворовых и общественных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99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6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99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6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88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82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8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2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8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2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8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2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34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36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08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10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4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08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10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18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1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смет и строительный контроль по ремонтным работ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18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1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дготовка проектной документации для капитального ремон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7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21 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мемориала "Слав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1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1-07-19T10:03:00Z</cp:lastPrinted>
  <dcterms:modified xsi:type="dcterms:W3CDTF">2021-07-19T07:03:00Z</dcterms:modified>
  <cp:revision>126</cp:revision>
  <dc:subject/>
  <dc:title>Приложение 1</dc:title>
</cp:coreProperties>
</file>