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7.2021 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6 месяцев 2021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42"/>
        <w:gridCol w:w="533"/>
        <w:gridCol w:w="552"/>
        <w:gridCol w:w="1240"/>
        <w:gridCol w:w="1102"/>
        <w:gridCol w:w="1103"/>
      </w:tblGrid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1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127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81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9,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4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6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2,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5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6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</w:tr>
      <w:tr>
        <w:trPr>
          <w:trHeight w:val="1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1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31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79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6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55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59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95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2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34,2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6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1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8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0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7-19T10:03:00Z</cp:lastPrinted>
  <dcterms:modified xsi:type="dcterms:W3CDTF">2021-07-19T07:03:00Z</dcterms:modified>
  <cp:revision>120</cp:revision>
  <dc:subject/>
  <dc:title>Приложение 1</dc:title>
</cp:coreProperties>
</file>