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4.04.2021 № 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Переясловского сельского поселения за</w:t>
        <w:br/>
        <w:t>3 месяца 2021 года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56"/>
        <w:gridCol w:w="669"/>
        <w:gridCol w:w="552"/>
        <w:gridCol w:w="1374"/>
        <w:gridCol w:w="1238"/>
        <w:gridCol w:w="983"/>
      </w:tblGrid>
      <w:tr>
        <w:trPr>
          <w:trHeight w:val="1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расходов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3 месяца 2021 года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 127,1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75,6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59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0,6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6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0,0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1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17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06,8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,2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52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6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,3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1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8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3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767,6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1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2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47,1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1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655,8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79,8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4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70,0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1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295,8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88,3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6,7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708,7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77,9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2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08,7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2,4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,0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3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9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0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7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8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ы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1-04-15T11:16:00Z</cp:lastPrinted>
  <dcterms:modified xsi:type="dcterms:W3CDTF">2021-04-15T08:16:00Z</dcterms:modified>
  <cp:revision>116</cp:revision>
  <dc:subject/>
  <dc:title>Приложение 1</dc:title>
</cp:coreProperties>
</file>