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14.04.2021 № 3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3 месяца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625"/>
        <w:gridCol w:w="590"/>
        <w:gridCol w:w="494"/>
        <w:gridCol w:w="553"/>
        <w:gridCol w:w="1650"/>
        <w:gridCol w:w="573"/>
        <w:gridCol w:w="1218"/>
        <w:gridCol w:w="1239"/>
        <w:gridCol w:w="1101"/>
      </w:tblGrid>
      <w:tr>
        <w:trPr>
          <w:trHeight w:val="11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1 год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127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75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3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062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75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3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95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0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7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06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7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6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2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у муниципальному финансовому контрол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205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4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9</w:t>
            </w:r>
          </w:p>
        </w:tc>
      </w:tr>
      <w:tr>
        <w:trPr>
          <w:trHeight w:val="19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1 го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4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1 год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1 го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Доступная среда" на 2021 го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1 год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11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8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8,8</w:t>
            </w:r>
          </w:p>
        </w:tc>
      </w:tr>
      <w:tr>
        <w:trPr>
          <w:trHeight w:val="18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5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33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Обеспечение безопасности населения Переясловского сельского поселения Брюховецкого района" на 2021 го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1 го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67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47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Дорожное хозяйство" на 2021 го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47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8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8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13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корректировка проекта организации дорожного движения в ст. Переяcловско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 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 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по ГП КК "Развитие сети автомобильных дорог Краснодарского края" в 2021 году (сверх лими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рограмма Краснодарского края "Развитие сети автомобильных дорог Краснодарского края" в 2021 году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47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47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21 го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11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12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обновление линий дорожной размет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3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борка дорог от снега трактором, посыпка дорог песчано-солевой смесью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5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6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60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1 го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мещение информации в печатном издании о проведении конкурс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1 год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655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79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4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Развитие жилищного хозяйства" на 2021 го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7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9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7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Развитие коммунального хозяйства" на 2021 го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3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>
          <w:trHeight w:val="50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сполнительский сбор за невыполнение решение суда по разработке коммунальной инфраструктуры в мкр. Северный в Переясловском сельском поселен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плата штрафов за неудовлетворительное качество питьевой воды по цвет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нвентаризация, постановка на учет объектов коммунальной инфраструк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341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проекта зон санитарной охраны водозаборных скважин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анализ качества в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кважин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ептик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выполнение работ по изготовлению технического отч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подпрограмме "Развитие водопроводно-канализационного комплекса населенных пунктов Краснодарского края" государственной программы "Развитие жилищно-коммунального хозяй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4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4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1 го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становка пожарных гидрант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295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1 го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6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кладбищ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</w:tr>
      <w:tr>
        <w:trPr>
          <w:trHeight w:val="1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</w:tr>
      <w:tr>
        <w:trPr>
          <w:trHeight w:val="10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биотходов с территории контерниной площадки для сбора биологических отходов на территории полиг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детских и спортивных площадо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детских и спортивных площадо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остановочных павильо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останово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орьба с карантинными объектами на территории Переясловского сельского поселения (COVID-19, американская белая бабочка, картофельная моль, томатная моль, повилика полевая, ценхрус длинноколючковый, паслен колючий, горчак розовый, саранча и другие карантинные объект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кос сорной растительности и уничтожение карантинных раст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стройство тротуаров в ст. Переясловско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лагоустройство сельской территории в рамках подпрограммы «Комплексное развитие сельских территорий» государственной программы Краснодарского края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L576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80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L576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80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19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рограммы по благоустройству дворовых и общественных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F2 5555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99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F2 5555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99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88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36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7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1 го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88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6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43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88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6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30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88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6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1 го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 целевой муниципальной программ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08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7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2</w:t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08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2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Развитие культуры" на 2021 го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08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2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18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7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смет и строительный контроль по ремонтным работ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18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7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дготовка проектной документации для капитального ремон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5</w:t>
            </w:r>
          </w:p>
        </w:tc>
      </w:tr>
      <w:tr>
        <w:trPr>
          <w:trHeight w:val="49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Ремонт и благоустройство памятников Великой Отечественной войны, расположенных в Переясловском сельском поселении Брюховецкого района" на 2021 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8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мемориала "Слав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9</w:t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Социальная поддержка граждан" на 2021 го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6.04.2016 г. № 95 "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8</w:t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Развитие физической культуры и спорта" на 2021 го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8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1-04-15T11:17:00Z</cp:lastPrinted>
  <dcterms:modified xsi:type="dcterms:W3CDTF">2021-04-15T08:17:00Z</dcterms:modified>
  <cp:revision>122</cp:revision>
  <dc:subject/>
  <dc:title>Приложение 1</dc:title>
</cp:coreProperties>
</file>