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4.10.2021 № 1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143"/>
        <w:gridCol w:w="674"/>
        <w:gridCol w:w="556"/>
        <w:gridCol w:w="557"/>
        <w:gridCol w:w="1646"/>
        <w:gridCol w:w="576"/>
        <w:gridCol w:w="1326"/>
        <w:gridCol w:w="1321"/>
        <w:gridCol w:w="1242"/>
      </w:tblGrid>
      <w:tr>
        <w:trPr>
          <w:trHeight w:val="11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5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10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11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39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068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95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44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6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9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8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9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5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27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0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7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1 году (сверх лимит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1 год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6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9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5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85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0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4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4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1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4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подпрограмме "Развитие водопроводно-канализационного комплекса населенных пунктов Краснодарского края" государственной программы "Развитие жилищно-коммунального хозя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33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3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3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1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7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21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ройство тротуаров в ст.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в центре ст-цы Переясловской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сельской территории в рамках подпрограммы «Комплексное развитие сельских территорий»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9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9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57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6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рограммы по благоустройству дворовых и общественных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7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63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37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7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9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7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7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дготовка проектной документации для капитального ремон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ощрение лучших муниципальных учреждений культуры и лучших работников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37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10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10-12T08:44:00Z</cp:lastPrinted>
  <dcterms:modified xsi:type="dcterms:W3CDTF">2021-10-12T05:45:00Z</dcterms:modified>
  <cp:revision>130</cp:revision>
  <dc:subject/>
  <dc:title>Приложение 1</dc:title>
</cp:coreProperties>
</file>