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04.2020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3 месяца 2020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7"/>
        <w:gridCol w:w="688"/>
        <w:gridCol w:w="552"/>
        <w:gridCol w:w="1375"/>
        <w:gridCol w:w="1237"/>
        <w:gridCol w:w="963"/>
      </w:tblGrid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0 г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05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99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3,8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5,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9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3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45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15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62,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42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5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4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,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</w:tr>
      <w:tr>
        <w:trPr>
          <w:trHeight w:val="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86,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4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6,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4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4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4-10T13:27:00Z</cp:lastPrinted>
  <dcterms:modified xsi:type="dcterms:W3CDTF">2020-04-10T10:27:00Z</dcterms:modified>
  <cp:revision>112</cp:revision>
  <dc:subject/>
  <dc:title>Приложение 1</dc:title>
</cp:coreProperties>
</file>