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6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3562"/>
        <w:gridCol w:w="1222"/>
        <w:gridCol w:w="1098"/>
        <w:gridCol w:w="1185"/>
      </w:tblGrid>
      <w:tr>
        <w:trPr>
          <w:trHeight w:val="9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Код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Наименование доход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Исполнено за 6 месяцев 2019 год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 33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 87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15001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9 74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4 87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b/>
                <w:bCs/>
              </w:rPr>
              <w:t>2 02 20000 00 0000 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 72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25467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9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35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37,9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25519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3 41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29999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Прочие субсидии бюджета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13 36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00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35118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2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9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44,2</w:t>
            </w:r>
          </w:p>
        </w:tc>
      </w:tr>
      <w:tr>
        <w:trPr>
          <w:trHeight w:val="7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2 02 30024 10 0000 1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07-09T14:52:00Z</cp:lastPrinted>
  <dcterms:modified xsi:type="dcterms:W3CDTF">2019-07-09T11:52:00Z</dcterms:modified>
  <cp:revision>104</cp:revision>
  <dc:subject/>
  <dc:title>Приложение 1</dc:title>
</cp:coreProperties>
</file>