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ind w:firstLine="9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20"/>
        <w:gridCol w:w="780"/>
        <w:gridCol w:w="760"/>
        <w:gridCol w:w="700"/>
        <w:gridCol w:w="1680"/>
        <w:gridCol w:w="720"/>
        <w:gridCol w:w="1580"/>
        <w:gridCol w:w="1780"/>
        <w:gridCol w:w="1422"/>
      </w:tblGrid>
      <w:tr>
        <w:trPr>
          <w:trHeight w:val="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936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4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0</w:t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1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5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9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8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0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5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6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8</w:t>
            </w:r>
          </w:p>
        </w:tc>
      </w:tr>
      <w:tr>
        <w:trPr>
          <w:trHeight w:val="20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14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4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3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5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</w:tr>
      <w:tr>
        <w:trPr>
          <w:trHeight w:val="9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1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</w:t>
            </w:r>
          </w:p>
        </w:tc>
      </w:tr>
      <w:tr>
        <w:trPr>
          <w:trHeight w:val="100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10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1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1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2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20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0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76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</w:tr>
      <w:tr>
        <w:trPr>
          <w:trHeight w:val="7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11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14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10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6</w:t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12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5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54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33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, посыпка дорог песчано-солевой смесь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45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ого паспорта дорог согласно Ф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1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3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а в ст. Переяслов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СД, прохождение государственной экспертизы, топосъемка на ремонт тротуара ст. Переяслов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19 год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2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1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4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9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3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09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9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капитальный ремонт артезианской скважины в ст. Переясловская Брюховецкого района Краснодар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доставка и монтаж водонапорной башни Рожновского (50 м3) ст. Переяслов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11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53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ооружений ст. Переяслов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рограмма Краснодарского края «Развитие жилищно-коммунального хозяйств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дпрограммы «Развитие водопроводно-канализационного комплекса населенных пунктов Краснодарского края» (капитальный ремонт артезианской скважины в ст. Переясловская Брюховецкого района Краснодар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8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22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1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6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5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в Переясловском сельском поселен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7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</w:t>
            </w:r>
          </w:p>
        </w:tc>
      </w:tr>
      <w:tr>
        <w:trPr>
          <w:trHeight w:val="20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64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53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11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9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9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9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7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37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7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48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9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31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33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12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1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12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7-09T14:53:00Z</cp:lastPrinted>
  <dcterms:modified xsi:type="dcterms:W3CDTF">2019-07-09T11:54:00Z</dcterms:modified>
  <cp:revision>119</cp:revision>
  <dc:subject/>
  <dc:title>Приложение 1</dc:title>
</cp:coreProperties>
</file>