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8.04.2019 № 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3 месяца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712"/>
        <w:gridCol w:w="1165"/>
        <w:gridCol w:w="1184"/>
        <w:gridCol w:w="980"/>
      </w:tblGrid>
      <w:tr>
        <w:trPr>
          <w:trHeight w:val="600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3 месяца 2019 г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1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87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</w:tr>
      <w:tr>
        <w:trPr>
          <w:trHeight w:val="8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150 01 0000 110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7,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5,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 02160 01 0000 1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170 01 0000 1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180 01 0000 1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1000 1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37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1000 1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1000 110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,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1000 1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214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1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</w:tr>
      <w:tr>
        <w:trPr>
          <w:trHeight w:val="13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0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из бюджетов других уровн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4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1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0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4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3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8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0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6</w:t>
            </w:r>
          </w:p>
        </w:tc>
      </w:tr>
      <w:tr>
        <w:trPr>
          <w:trHeight w:val="138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30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0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0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02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9-04-11T11:33:00Z</cp:lastPrinted>
  <dcterms:modified xsi:type="dcterms:W3CDTF">2019-04-11T08:33:00Z</dcterms:modified>
  <cp:revision>58</cp:revision>
  <dc:subject/>
  <dc:title>РОССИЯ</dc:title>
</cp:coreProperties>
</file>