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931"/>
        <w:gridCol w:w="584"/>
        <w:gridCol w:w="565"/>
        <w:gridCol w:w="604"/>
        <w:gridCol w:w="1672"/>
        <w:gridCol w:w="634"/>
        <w:gridCol w:w="1328"/>
        <w:gridCol w:w="1449"/>
        <w:gridCol w:w="1229"/>
      </w:tblGrid>
      <w:tr>
        <w:trPr>
          <w:trHeight w:val="9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19 год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55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 091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91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8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36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 1 00 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2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1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5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10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1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60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, посыпка дорог песчано-солевой смесь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ого паспорта дорог согласно Ф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19 год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S2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5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8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69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апитальный ремонт артезианской скважины в ст.Переясловская Брюховецкого района Краснодарского кра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8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доставка и монтаж водонапорной башни Рожновского (50 м3) ст. Переясловско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рограмма Краснодарского края «Развитие жилищно-коммунального хозяй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«Развитие водопроводно-канализационного комплекса населенных пунктов Краснодарского края» (капитальный ремонт артезианской скважины в ст.Переясловская Брюховецкого района Краснодарского кра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4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2 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8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76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76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28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43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53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4-11T11:35:00Z</cp:lastPrinted>
  <dcterms:modified xsi:type="dcterms:W3CDTF">2019-04-11T08:35:00Z</dcterms:modified>
  <cp:revision>115</cp:revision>
  <dc:subject/>
  <dc:title>Приложение 1</dc:title>
</cp:coreProperties>
</file>