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постановления администрации Переясловского сельского поселения Брюховецкого района «Об исполнении бюджета Переясловского сельского поселения Брюховец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9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есяцев 2019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Доходная часть бюджет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19 года общий объем доходов местного бюджета составил 24 631,0 тыс. рублей или 49,4% к уточненной годовой бюджетной росписи 2019 года и 106,3% к фактическому исполнению за 9 месяцев 2018 год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оходы местного бюджета без учета безвозмездных поступлений составили 14 183,6 тыс. рублей или 63,3% к уточненной бюджетной росписи и 110,9% к фактическому исполнению за 9 месяцев 2018 год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упление налоговых и неналоговых 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доходов в местный бюджет</w:t>
      </w:r>
    </w:p>
    <w:p>
      <w:pPr>
        <w:pStyle w:val="Normal"/>
        <w:ind w:firstLine="8789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1409"/>
        <w:gridCol w:w="1111"/>
        <w:gridCol w:w="1243"/>
        <w:gridCol w:w="1055"/>
        <w:gridCol w:w="1176"/>
      </w:tblGrid>
      <w:tr>
        <w:trPr>
          <w:trHeight w:val="315" w:hRule="atLeast"/>
        </w:trPr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 за 9 месяцев 2018 год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ная бюджетная роспись за 2019 год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полнено за 9 месяцев 2019 год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а в % к:</w:t>
            </w:r>
          </w:p>
        </w:tc>
      </w:tr>
      <w:tr>
        <w:trPr>
          <w:trHeight w:val="1455" w:hRule="atLeast"/>
        </w:trPr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у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ной бюджетной росписи 2019 году</w:t>
            </w:r>
          </w:p>
        </w:tc>
      </w:tr>
      <w:tr>
        <w:trPr>
          <w:trHeight w:val="157" w:hRule="atLeast"/>
        </w:trPr>
        <w:tc>
          <w:tcPr>
            <w:tcW w:w="3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50,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00,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89,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2</w:t>
            </w:r>
          </w:p>
        </w:tc>
      </w:tr>
      <w:tr>
        <w:trPr>
          <w:trHeight w:val="70" w:hRule="atLeast"/>
        </w:trPr>
        <w:tc>
          <w:tcPr>
            <w:tcW w:w="3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68,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0,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317,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7</w:t>
            </w:r>
          </w:p>
        </w:tc>
      </w:tr>
      <w:tr>
        <w:trPr>
          <w:trHeight w:val="70" w:hRule="atLeast"/>
        </w:trPr>
        <w:tc>
          <w:tcPr>
            <w:tcW w:w="3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8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00,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,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</w:tr>
      <w:tr>
        <w:trPr>
          <w:trHeight w:val="70" w:hRule="atLeast"/>
        </w:trPr>
        <w:tc>
          <w:tcPr>
            <w:tcW w:w="3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33,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00,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12,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</w:tc>
      </w:tr>
      <w:tr>
        <w:trPr>
          <w:trHeight w:val="70" w:hRule="atLeast"/>
        </w:trPr>
        <w:tc>
          <w:tcPr>
            <w:tcW w:w="3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нефтепродукты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35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57,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30,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</w:tr>
      <w:tr>
        <w:trPr>
          <w:trHeight w:val="1720" w:hRule="atLeast"/>
        </w:trPr>
        <w:tc>
          <w:tcPr>
            <w:tcW w:w="3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поселений и созданных ими учреждений (за исключением имущества муниципальных и автономных учреждений)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3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#ДЕЛ/0!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доходов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93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415,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83,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3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структуре поступлений в местный бюджет налоговых и неналоговых доходов наибольший удельный вес занимают НДФЛ (28,8%) и ЕСХН (23,4%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Налог на доходы физических лиц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За 9 месяцев 2019 года в местный бюджет поступило налога на доходы физических лиц 4 089,3 тыс. рублей, что составило 85,2% к уточненной бюджетной росписи 2019 года и 138,6% к соответствующему периоду прошлого год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 Единый сельскохозяйственный налог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19 года в местный бюджет поступило единого сельскохозяйственного налога 3 317,6 тыс. рублей, что составило 89,7% к уточненной бюджетной росписи 2019 года и 77,7% к соответствующему периоду прошл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 Налог на имущество физических лиц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9 месяцев 2019 года в местный бюджет поступило налога на имущество физических лиц 823,9 тыс. рублей, что составляет 25,7% к уточненной бюджетной росписи 2019 года и 108,6% к соответствующему периоду 2018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Земельный налог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9 месяцев 2019 года поступило земельного налога в сумме 2 612,4 тыс. рублей, что составляет 35,8% к уточненной бюджетной росписи 2018 года, и 135,1% к соответствующему периоду 2018 год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. Безвозмездные поступления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За 9 месяцев 2019 года в местный бюджет поступило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дотаций на выравнивание уровня бюджетной обеспеченности из краевого фонда финансовой поддержки в сумме 7 312,3 тыс. рублей,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субвенций на осуществление полномочий по первичному воинскому учету на территориях, где отсутствуют военные комиссариаты в сумме 153,4 тыс. рублей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убвенций на осуществление государственных полномочий по образованию и организации деятельности административных комиссий в сумме 3,8 тыс. рублей,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 в сумме 356,7 тыс. руб.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субсидия бюджетам сельских поселений на поддержку отрасли культуры в сумме 2 821,7 тыс. руб.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ремонт дорог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по государственной программе «Развитие сети автомобильных дорог Краснодарского края» в 2018 году в сумме 9 280,6 тыс. руб.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капитальный ремонт скважины по подпрограмме «Развитие водопроводно-канализационного комплекса населенных пунктов Краснодарского края» государственной программы Краснодарского края «Развитие жилищно-коммунального хозяйства» в сумме 4 087,5 тыс. р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за 9 месяцев 2019 года сумма безвозмездных поступлений составила 10 447,4 тыс. рублей, 38,0% к уточненной бюджетной роспис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Расходная часть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1. Общегосударственные вопрос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За 9 месяцев 2019 года расходы по разделу «Общегосударственные вопросы» составили 4 822,2 тыс. рублей. Указанные расходы отражены по четырем подразделам бюджетной классификации в соответствии с выполняемыми функциями. </w:t>
      </w:r>
      <w:r>
        <w:rPr>
          <w:sz w:val="28"/>
          <w:szCs w:val="28"/>
        </w:rPr>
        <w:t>«Функционирование высшего должностного лица субъекта Российской Федерации и муниципального образования» оплата труда с начислениями главы поселения исполнено на 747,8 тыс. руб., что составляет 69,4% к годовому назначению. По подразделу «Функционирование Правительства Российской Федерации, высших органов исполнительной власти субъектов Российской Федерации, местных администраций» расходы составили 3 253,3 тыс. руб. или 71,7%</w:t>
      </w:r>
      <w:r>
        <w:rPr>
          <w:sz w:val="28"/>
        </w:rPr>
        <w:t xml:space="preserve"> к уточненной бюджетной росписи 2019 года.</w:t>
      </w:r>
      <w:r>
        <w:rPr>
          <w:sz w:val="28"/>
          <w:szCs w:val="28"/>
        </w:rPr>
        <w:t xml:space="preserve"> </w:t>
      </w:r>
      <w:r>
        <w:rPr>
          <w:sz w:val="28"/>
        </w:rPr>
        <w:t>В данном подразделе удельный вес заработной платы с начислениями составляет 73,1% с суммой 3 173,8 тыс. рублей. На оплату почтовых расходов израсходовано 3,8 тыс. рублей; оплата налога на имущество, транспортного налога, налог на загрязнение в размере 64,5 тыс. рублей; хозматериалов и строительных материалов для поддержки административного здания, обучение сотрудников администрации на сумму 11,2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раздел 0106 «Обеспечение деятельности финансовых, налоговых и таможенных органов и органов финансового (финансово-бюджетного) надзора» в сумме 32,2 тыс. рублей, а именно на осуществление переданных полномочий контрольно-счетной палате муниципального образования Брюховецкий район, согласно заключенного согла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раздел 0113 «Другие общегосударственные вопросы» составили 376,1 тыс. руб. или 25,7%</w:t>
      </w:r>
      <w:r>
        <w:rPr>
          <w:sz w:val="28"/>
        </w:rPr>
        <w:t xml:space="preserve"> к годовому назначению. В подразделе «Общегосударственные вопросы» отражены расходы на финансирование затрат по переписи населения – 66,0 </w:t>
      </w:r>
      <w:r>
        <w:rPr>
          <w:sz w:val="28"/>
          <w:szCs w:val="28"/>
        </w:rPr>
        <w:t>тыс. руб. или 99,8% к годовому назначению, расходы, связанные с выполнением других обязательств государства (выплаты ТОС) – 40,5 тыс. руб., подпрограмма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«Мероприятия праздничных дней и памятных дат, проводимые в Переясловском сельском поселении» - 84,5 тыс. руб. или 31,3% к годовому назначению; реализация мероприятий по программе </w:t>
      </w:r>
      <w:r>
        <w:rPr>
          <w:color w:val="000000"/>
          <w:sz w:val="28"/>
          <w:szCs w:val="28"/>
        </w:rPr>
        <w:t>«Информационное сопровождение в Переясловском сельском поселении Брюховецкого района на 2019 год»</w:t>
      </w:r>
      <w:r>
        <w:rPr>
          <w:sz w:val="28"/>
          <w:szCs w:val="28"/>
        </w:rPr>
        <w:t xml:space="preserve"> – 111,8 тыс. рублей; реализация мероприятий по программе «Доступная среда» на 2019 год – 0,0 тыс. руб.; реализация мероприятий по программе ВЦП «Развитие материально-технической базы администрации Переясловского сельского поселения Брюховецкого района на 2019 год» - 73,3 тыс.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2.2. Национальная оборон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Расходы по указанному разделу составили 147,8 тыс. рублей</w:t>
      </w:r>
      <w:r>
        <w:rPr>
          <w:sz w:val="28"/>
          <w:szCs w:val="28"/>
        </w:rPr>
        <w:t xml:space="preserve"> или 66,7%</w:t>
      </w:r>
      <w:r>
        <w:rPr>
          <w:sz w:val="28"/>
        </w:rPr>
        <w:t xml:space="preserve"> к годовому назначению. </w:t>
      </w:r>
      <w:r>
        <w:rPr>
          <w:sz w:val="28"/>
          <w:szCs w:val="28"/>
        </w:rPr>
        <w:t>Подраздел 0203 «Мобилизационная и вневойсковая подготовка» финансируется из краевого бюджета субвенциями на осуществление полномочий по первичному воинскому учету на территориях, где отсутствуют военные комиссариаты на общую сумму 147,8 тыс. руб. или 66,7% к годовому назначению, а именно: заработная плата с начислениями на 1 инспекторов по учету и бронированию составила 14,2 тыс. ру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2.3. Национальная безопасность и правоохранительная деятельность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Расходы местного бюджета на финансирование раздела «Национальная безопасность и правоохранительная деятельность» исполнены в сумме 5,0 тыс. рублей или 32,9% к годовому назнач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>2.4. Национальная экономика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асходы местного бюджета на финансирование раздела «Национальная экономика» исполнены в сумме 4 736,2 тыс. рублей или 30,5% к годовому назначению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Исполнение расходов по подразделам бюджетной классификации характеризуется следующим показателем: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 разделу 0409 «Дорожное хозяйство» за 9 месяцев 2019 года составили 4 713,1 тыс. рублей или 30,4% к годовому назначению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 разделу 0412 «Другие вопросы в области национальной экономики» за 9 месяцев 2019 года составили 23,1 тыс. рублей или 97,9% к годовому назначению.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>2.5. Жилищно-коммунальное хозяйство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Расходы местного бюджета на финансирование раздела 0500 «Жилищно-коммунальное хозяйство» исполнены в сумме 6 451,6 тыс. рублей, </w:t>
      </w:r>
      <w:r>
        <w:rPr>
          <w:sz w:val="28"/>
          <w:szCs w:val="28"/>
        </w:rPr>
        <w:t>или 40,5%</w:t>
      </w:r>
      <w:r>
        <w:rPr>
          <w:sz w:val="28"/>
        </w:rPr>
        <w:t xml:space="preserve"> к годовому назнач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раздел 0501 «Жилищное хозяйство» исполнен на 22,9% или 0,8 тыс. рублей. По ВЦП «Развитие жилищно-коммунального хозяйства» на 2019 г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драздел 0502 «Коммунальное хозяйство» исполнен на 14,8%, или 994,3</w:t>
      </w:r>
      <w:r>
        <w:rPr>
          <w:sz w:val="28"/>
        </w:rPr>
        <w:t xml:space="preserve"> тыс. рублей</w:t>
      </w:r>
      <w:r>
        <w:rPr>
          <w:sz w:val="28"/>
          <w:szCs w:val="28"/>
        </w:rPr>
        <w:t xml:space="preserve">. На мероприятия в области коммунального хозяйства и </w:t>
      </w:r>
      <w:r>
        <w:rPr>
          <w:color w:val="000000"/>
          <w:sz w:val="28"/>
          <w:szCs w:val="28"/>
        </w:rPr>
        <w:t>строительство, рытье траншеи под укладку трубопровода, приобретение материалов для ремонта трубопровода на территории Переясловского сельского поселения</w:t>
      </w:r>
      <w:r>
        <w:rPr>
          <w:sz w:val="28"/>
          <w:szCs w:val="28"/>
        </w:rPr>
        <w:t xml:space="preserve"> – 994,3 тыс. руб.; </w:t>
      </w:r>
      <w:r>
        <w:rPr>
          <w:color w:val="000000"/>
          <w:sz w:val="28"/>
          <w:szCs w:val="28"/>
        </w:rPr>
        <w:t>рытье траншей для ливневых каналов – 6,3 тыс. руб.; инвентаризация, постановка на учет подземного трубопровода – 0,0 тыс. рублей; капитальный ремонт артезианской скважины в ст. Переясловская Брюховецкого района Краснодарского края – 10,0 тыс. рублей; доставка и монтаж водонапорной башни Рожновского 50 м3 – 169,4 тыс. рублей; разработка проекта зон санитарной охраны водозаборных скважин – 0,0 тыс. руб.; приобретение насосов для скважин – 202,7 тыс. рублей: покраска водонапорных башен – 37,9 тыс. руб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раздел 0503 «Благоустройство» исполнен на 67,2% или 1 687,5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505 «Другие вопросы в области жилищно-коммунального хозяйства»- организация и содержание муниципального бюджетного учреждения «Забота» в сумме 3 769,0 тыс. рублей или 56,3% к годовому назначению, а именно: оплата труда с начислениями работников 3 026,1 тыс. рублей; приобретение ГСМ, приобретение строительных материалов, ГПС, оплата работ по оказанию услуг по содержанию имущества в размере в сумме 715,2 тыс. рублей; уплата налогов на имущество и транспортный в сумме 27,7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>2.7. Образование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Исполнение расходов по </w:t>
      </w:r>
      <w:r>
        <w:rPr>
          <w:sz w:val="28"/>
          <w:szCs w:val="28"/>
        </w:rPr>
        <w:t>подразделу «</w:t>
      </w:r>
      <w:r>
        <w:rPr>
          <w:color w:val="000000"/>
          <w:sz w:val="28"/>
          <w:szCs w:val="28"/>
        </w:rPr>
        <w:t xml:space="preserve">Молодежная политика и оздоровление детей» </w:t>
      </w:r>
      <w:r>
        <w:rPr>
          <w:sz w:val="28"/>
          <w:szCs w:val="28"/>
        </w:rPr>
        <w:t xml:space="preserve">составило 90,0% или 9,0 тыс. рублей. </w:t>
      </w:r>
      <w:r>
        <w:rPr>
          <w:sz w:val="28"/>
        </w:rPr>
        <w:t>Финансирование осуществлялось в соответствии с планом программы «Молодежь сельского поселения»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2.8. Культура, кинематография, средства массовой информации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Расходы местного бюджета на финансирование раздела «Культура, кинематография, средства массовой информации» исполнены в сумме 12 796,6 тыс. рублей или 77,2% от уточненной бюджетной росписи 2019 год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 подразделу «Культура» выделялись средства на содержание МБУ </w:t>
      </w:r>
      <w:r>
        <w:rPr>
          <w:sz w:val="28"/>
          <w:szCs w:val="28"/>
        </w:rPr>
        <w:t>«Переясловский СДК» . По целевой статье расходов «</w:t>
      </w:r>
      <w:r>
        <w:rPr>
          <w:color w:val="000000"/>
          <w:sz w:val="28"/>
          <w:szCs w:val="28"/>
        </w:rPr>
        <w:t>Дворцы и дома культуры, другие учреждения культуры и средств массовой информации»</w:t>
      </w:r>
      <w:r>
        <w:rPr>
          <w:sz w:val="28"/>
          <w:szCs w:val="28"/>
        </w:rPr>
        <w:t xml:space="preserve"> в общий объем расходов составил 12 496,6 тыс. рублей, из них на обеспечение деятельности подведомственных учреждений, для выполнения муниципального задания, в том числе содержание имущества МБУ «Переясловский СДК» в сумме 6 306,7 тыс. рублей, а также содержание библиотеки в размере 1 270,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2.9. Физическая культура и спорт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 данному разделу исполнение за 9 месяцев 2019 года составило 192,0 тыс. рублей или 96,0% к уточненной бюджетной росписи 2019 года. В расходах подраздела «Спорт и физическая культура» включены к</w:t>
      </w:r>
      <w:r>
        <w:rPr>
          <w:sz w:val="28"/>
          <w:szCs w:val="28"/>
        </w:rPr>
        <w:t>омандировочные расходы, питание участников соревнований, приобретение мячей, инвентаря для проведения соревнований</w:t>
      </w:r>
      <w:r>
        <w:rPr>
          <w:sz w:val="28"/>
        </w:rPr>
        <w:t xml:space="preserve"> и составили 192,0 тыс. рублей.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2.10. Социальная политика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Исполнение расходов по разделу «Социальная политика» составило 251,8 тыс. рублей или 63,7% к уточненной бюджетной росписи 2019 года.</w:t>
      </w:r>
    </w:p>
    <w:p>
      <w:pPr>
        <w:pStyle w:val="Normal"/>
        <w:ind w:firstLine="851"/>
        <w:jc w:val="both"/>
        <w:rPr/>
      </w:pPr>
      <w:r>
        <w:rPr>
          <w:sz w:val="28"/>
        </w:rPr>
        <w:t>По подразделу 1001 «Пенсионное обеспечение» целевой статьи расходов «Доплаты к пенсиям, дополнительное пенсионное обеспечение»- выплаты дополнительного материального обеспечения Винокуровой Т.В., замещавшей выборную должность главы поселения, Сидоренко В.Н. замещавшей должность зам. главы поселения – 251,8 тыс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11. Обслуживание государственного и муниципального долга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Исполнение расходов по данной статье затрат исполнено в размере 44,3 тыс. рублей данные денежные средства были направлены на оплату процентных платежей по муниципальному долг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900" w:leader="none"/>
        </w:tabs>
        <w:rPr>
          <w:sz w:val="28"/>
        </w:rPr>
      </w:pPr>
      <w:r>
        <w:rPr>
          <w:sz w:val="28"/>
        </w:rPr>
        <w:t>Главный специалист,</w:t>
      </w:r>
    </w:p>
    <w:p>
      <w:pPr>
        <w:pStyle w:val="Normal"/>
        <w:tabs>
          <w:tab w:val="clear" w:pos="709"/>
          <w:tab w:val="right" w:pos="9900" w:leader="none"/>
        </w:tabs>
        <w:rPr>
          <w:sz w:val="28"/>
        </w:rPr>
      </w:pPr>
      <w:r>
        <w:rPr>
          <w:sz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900" w:leader="none"/>
        </w:tabs>
        <w:rPr>
          <w:sz w:val="28"/>
        </w:rPr>
      </w:pPr>
      <w:r>
        <w:rPr>
          <w:sz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900" w:leader="none"/>
        </w:tabs>
        <w:rPr>
          <w:sz w:val="28"/>
        </w:rPr>
      </w:pPr>
      <w:r>
        <w:rPr>
          <w:sz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620" w:right="386" w:gutter="0" w:header="720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192"/>
        </w:tabs>
        <w:ind w:left="319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6384"/>
        </w:tabs>
        <w:ind w:left="63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576"/>
        </w:tabs>
        <w:ind w:left="957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2408"/>
        </w:tabs>
        <w:ind w:left="124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600"/>
        </w:tabs>
        <w:ind w:left="15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432"/>
        </w:tabs>
        <w:ind w:left="184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24"/>
        </w:tabs>
        <w:ind w:left="2162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16"/>
        </w:tabs>
        <w:ind w:left="2481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2:52:00Z</dcterms:created>
  <dc:creator>Антонова</dc:creator>
  <dc:description/>
  <cp:keywords/>
  <dc:language>en-US</dc:language>
  <cp:lastModifiedBy>Buh</cp:lastModifiedBy>
  <cp:lastPrinted>2019-10-07T14:35:00Z</cp:lastPrinted>
  <dcterms:modified xsi:type="dcterms:W3CDTF">2019-10-07T12:20:00Z</dcterms:modified>
  <cp:revision>834</cp:revision>
  <dc:subject/>
  <dc:title>Пояснительная записка </dc:title>
</cp:coreProperties>
</file>