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4.10.2019 № 1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</w:t>
        <w:br/>
        <w:t>9 месяцев 2019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130"/>
        <w:gridCol w:w="696"/>
        <w:gridCol w:w="698"/>
        <w:gridCol w:w="1116"/>
        <w:gridCol w:w="1116"/>
        <w:gridCol w:w="1116"/>
      </w:tblGrid>
      <w:tr>
        <w:trPr>
          <w:trHeight w:val="133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расходов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19 год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96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53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1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2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3</w:t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</w:tr>
      <w:tr>
        <w:trPr>
          <w:trHeight w:val="97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3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5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trHeight w:val="12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6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7</w:t>
            </w:r>
          </w:p>
        </w:tc>
      </w:tr>
      <w:tr>
        <w:trPr>
          <w:trHeight w:val="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</w:tr>
      <w:tr>
        <w:trPr>
          <w:trHeight w:val="97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54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3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5</w:t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1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</w:tr>
      <w:tr>
        <w:trPr>
          <w:trHeight w:val="6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обновление линий дорожной разметк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924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5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5</w:t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</w:tr>
      <w:tr>
        <w:trPr>
          <w:trHeight w:val="3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6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9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87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2</w:t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9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7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7</w:t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0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5</w:t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9-10-07T15:43:00Z</cp:lastPrinted>
  <dcterms:modified xsi:type="dcterms:W3CDTF">2019-10-07T12:43:00Z</dcterms:modified>
  <cp:revision>116</cp:revision>
  <dc:subject/>
  <dc:title>Приложение 1</dc:title>
</cp:coreProperties>
</file>