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 04.10.2019 № 115</w:t>
      </w:r>
    </w:p>
    <w:p>
      <w:pPr>
        <w:pStyle w:val="Normal"/>
        <w:ind w:firstLine="90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рюховецкого района за 9 месяцев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15"/>
        <w:gridCol w:w="596"/>
        <w:gridCol w:w="463"/>
        <w:gridCol w:w="516"/>
        <w:gridCol w:w="1655"/>
        <w:gridCol w:w="568"/>
        <w:gridCol w:w="1390"/>
        <w:gridCol w:w="1397"/>
        <w:gridCol w:w="1402"/>
      </w:tblGrid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 годовой объем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 2019 года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964,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534,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Переясловского сельского поселения Брюховецкого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4,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200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9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502,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555,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9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78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7,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8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,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8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,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 1 00 001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8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,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36,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53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 администрации Переясловского сельского поселения Брюховецкого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 1 00 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32,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49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администрации органов местного самоуправ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0,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73,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комисси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601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,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проведением выборов и референдум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 4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2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60,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6,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19 го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чие обязательства муниципального образования (перепись)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19 год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19 го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1,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ступная среда" на 2019 го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19 год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</w:tr>
      <w:tr>
        <w:trPr>
          <w:trHeight w:val="19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,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,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,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,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 (мобилизационная подготовка)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511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беспечение безопасности населения Переясловского сельского поселения Брюховецкого района" на 2019 го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19 го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541,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36,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518,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13,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4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19 го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56,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67,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дорог в станице Переясловско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36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89,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36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89,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ГПС, гравия, асфальтобетонной смес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,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,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борка дорог от снега, посыпка дорог песчано-солевой смесью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зготовление технического паспорта дорог согласно ФЗ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корректировка проекта организации дорожного движения в ст. Переяcловско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тротуара в ст. Переясловска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работка ПСД, прохождение государственной экспертизы, топосъемка на ремонт тротуара ст. Переясловска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Краснодарского края "Развитие сети автомобильных дорог Краснодарского края" в 2019 году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S24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67,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"Строительство, реконструкция, капитальный ремонт и ремонт автомобильных дорог общего пользования местного значения на территории Краснодарского края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S24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67,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вышение безопасности дорожного движения" Переясловского сельского поселения Брюховецкого района на 2019 го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дорожных знак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 обновление линий дорожной разметк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песка и сол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47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19 го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ределение рыночной стоимости 1 кв. м площади и места размещения нестационарных торговых объект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19 год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924,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51,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19 го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язательный взнос на капитальный ремонт общего имущества в МК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709,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4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19 го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44,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и под укладку трубопровода, приобретение материалов для ремонта трубопровода на территории Переясловского сельского посе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газового шкафного распределительного пункт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й для ливневых канал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нвентаризация, постановка на учет подземного трубопровод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частотного преобразователя для скважины в Переясловском сельском поселени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капитальный ремонт артезианской скважины в ст.Переясловская Брюховецкого района Краснодарского кра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доставка и монтаж водонапорной башни Рожновского (50 м3) ст. Переясловско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работка проекта зон санитарной охраны водозаборных сооружений ст. Переясловска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насосов для скважин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краска башни Рожновского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анализ вод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леинспекция водозаборных скважин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зготовление технических паспортов на скважины на территории Переясловского сельского посе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насосов для септиков на территории Переясловского сельского посе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6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ой программа Краснодарского края «Развитие жилищно-коммунального хозяйства»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S03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8,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«Развитие водопроводно-канализационного комплекса населенных пунктов Краснодарского края» (капитальный ремонт артезианской скважины в ст.Переясловская Брюховецкого района Краснодарского края)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S03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8,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19 го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становка пожарных гидрантов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7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6,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12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87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19 го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8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73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лата за уличное освещ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</w:tr>
      <w:tr>
        <w:trPr>
          <w:trHeight w:val="7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и ремонт уличного освещ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3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9,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поселен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кладбищ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биоотходов с территории контейнерной площадки для сбора биологических отходов на территории полигон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детских и спортивных площадок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служивание и ремонт детских и спортивных площадок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кос сорной растительности в Переясловском сельском поселени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7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69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19 го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69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69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Забота" на возмещение нормативных затрат, связанных с оказанием ими муниципальных услуг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69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19 го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 целевой муниципальной программ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796,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874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496,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74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19 го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96,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74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,0</w:t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дворцов, домов культуры и других учреждений культур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06,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23,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Переясловский СДК" на возмещение нормативных затрат, связанных с оказанием ими муниципальных услуг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06,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23,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 № 1 "Поддержка муниципальных учреждений культуры" государственной программы Краснодарского края "Развитие культуры" в 2019 году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муниципальных домов культуры в населенных пунктах с численностью населения до 50 тысяч человек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L46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1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L46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1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 № 1 "Поддержка муниципальных учреждений культуры" государственной программы Краснодарского края "Развитие культуры" в 2019 году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551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31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1,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551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31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1,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емонт и благоустройство памятников Великой Отечественной войны, расположенных в Переясловском сельском поселении Брюховецкого района" на 2019 - 2020 гг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памятных плит с высеченными именами на мемориале «Славы»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5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1,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19 го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Совета от 26.04.2016 г. № 95 "О пенсии за выслугу лет лицам, замещавшим муниципальные должности и должности муниципальной службы Переясловского сельского поселения Брюховецкого района"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19 год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1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spacing w:before="100" w:after="10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9-10-07T15:44:00Z</cp:lastPrinted>
  <dcterms:modified xsi:type="dcterms:W3CDTF">2019-10-07T12:44:00Z</dcterms:modified>
  <cp:revision>126</cp:revision>
  <dc:subject/>
  <dc:title>Приложение 1</dc:title>
</cp:coreProperties>
</file>